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3144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ОВЕТ </w:t>
      </w:r>
      <w:r>
        <w:rPr>
          <w:b/>
        </w:rPr>
        <w:t>ОТРАДНЕНСКОГО СЕЛЬСКОГО ПОСЕЛЕНИЯ ТИХОРЕЦ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5.05.2012                                                                                                       № 121  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станица Отрадная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Отрадн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хорецкого района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  со статьей 264.2 Бюджетного кодекса Российской Федерации    и статьей 27 Положения о бюджетном устройстве и бюджетном процессе в Отрадненском сельском поселении Тихорецкого района, Совет Отрадненского сельского поселения Тихорецкого района, 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 Утвердить отчет об исполнении бюджета Отрадненского сельского поселения Тихорецкого района за 2011 год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по доходам в сумме   7075,8 тысяч рублей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по расходам в сумме 7742,9 тысяч рублей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исполнение доходов бюджета Отрадненского сельского поселения Тихорецкого района за 2011 год  по кодам видов доходов,  подвидов доходов, относящихся к доходам местного бюджета, согласно приложению № 1 к настоящему решени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твердить исполнение доходов бюджета Отрадненского сельского поселения Тихорецкого района за 2011 год согласно приложению № 2 к настоящему решени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отчет об исполнении расходов бюджета Отрадненского сельского поселения Тихорецкого района за 2011 год согласно приложению № 3 к настоящему решени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твердить отчет об исполнении расходов бюджета Отрадненского сельского поселения Тихорецкого района за 2011 год по ведомственной структуре расходов местного бюджета  согласно приложению № 4 к настоящему решени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Утвердить источники финансирования дефицита бюджета Отрадненского сельского поселения Тихорецкого района за 2011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Утвердить отчет  о расходах бюджета Отрадненского сельского поселения Тихорецкого района за 2011 год на исполнение муниципальных целевых программ  согласно приложению № 6 к настоящему решению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возложить на председателя   планово-бюджетной  комиссии Совета  Отрадненского сельского поселения Тихорецкого района (Андреев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Опубликовать настоящее решение в газете «Тихорецкие вести»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0. Настоящее решение вступает в силу со дня его опубликова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 Отрад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 xml:space="preserve">                                     С.А.Пашенцева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радненского сельского поселения Тихорецкого района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от ________ года №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веден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Отрадненского сельского поселения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</w:rPr>
        <w:t>Тихорецкого района за 2012 год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Доходы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10800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280"/>
        <w:gridCol w:w="1622"/>
        <w:gridCol w:w="1487"/>
        <w:gridCol w:w="1675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 на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11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 к уточненному плану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00000000000000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5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7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000000000000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3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4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00010000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3000010000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 сельскохозяйственный нало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00000000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4000020000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00000000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110501010000012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110503510000012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130305010000013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140601000000043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продажи земельных участков, государственная собственность на которые не разграничен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163300000000014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за нарушения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2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92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0100110000015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0299910000015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убсидии бюджетам поселени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0300000000015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0301510000015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0302410000015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0402510000015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70000000000018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180503010000015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ов остатков субсидий, субвенций и иных межбюджетных трансфертов, имеющих целевое назначения, прошлых лет из бюджетов муниципальных район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190500010000015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 целевое назначение, прошлых лет из бюджетов пос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Отрадненского сельского поселени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Тихорецкого района                                                                                 С. А. Пашенцева</w:t>
      </w: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6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4" w:leader="none"/>
        </w:tabs>
        <w:rPr/>
      </w:pPr>
      <w:r>
        <w:rPr/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радненского сельского поселения Тихорецкого район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 года № ______</w:t>
      </w:r>
    </w:p>
    <w:p>
      <w:pPr>
        <w:pStyle w:val="Normal"/>
        <w:tabs>
          <w:tab w:val="clear" w:pos="708"/>
          <w:tab w:val="left" w:pos="618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сполнении бюджета Отрадненского сельского поселения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хорецкого района за 2011 год 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Доходы</w:t>
      </w:r>
      <w:r>
        <w:rPr/>
        <w:t xml:space="preserve">                          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02"/>
        <w:gridCol w:w="1080"/>
        <w:gridCol w:w="1200"/>
        <w:gridCol w:w="960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К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выполнения к уточненному плану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- 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 50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1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4000 02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4011 02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4012 02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 06 0601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 06 06013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 кодекса РФ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2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</w:tr>
      <w:tr>
        <w:trPr>
          <w:trHeight w:val="28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 кодекса РФ и применяемый к объекту налогообложения, расположенному в границах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23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,получаемые в виде арендной или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 указанных земельных участк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1 05010 1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      (за исключением имущества автономных учрежд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0 0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 и компенсации затрат госу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3050 10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3050 10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00 00 0000 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 государственная собственность на которые не разграниче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0 00 0000 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4 10 0000 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33000 00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33000 00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33000 00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 16 33000 00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9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 субъектов Российской Федерации и муниципальных образ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поселения на выравнивание бюджетной обеспеч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 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 2 02 02999 10 0001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  бюджетам субъектов Российской Федерации и муниципальных образований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024 10 0000 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00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Москвы и Санкт-Петербур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7 00000 00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7 00000 00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7 00000 00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ов остатков субсидий, субвенций и иных межбюджетных трансфертов, имеющих целевое назначения, прошлых л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18 00000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ов остатков субсидий, субвенций и иных межбюджетных трансфертов, имеющих целевое назначения, прошлых л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18 05000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ов остатков субсидий, субвенций и иных межбюджетных трансфертов, имеющих целевое назначения, прошлых лет из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18 05030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 целевое назначение, прошлых л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19 05000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 целевое назначение, прошлых лет из бюджетов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19 05000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 целевое назначение, прошлых лет из бюджетов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19 05000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ab/>
        <w:tab/>
        <w:tab/>
        <w:tab/>
        <w:t xml:space="preserve">                                  С.А. Пашенцева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радненского сельского поселения Тихорецкого района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от ____________ года №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Отрадненского 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</w:rPr>
        <w:t xml:space="preserve">Тихорецкий район на 2011 год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тыс.руб.</w:t>
      </w:r>
    </w:p>
    <w:tbl>
      <w:tblPr>
        <w:tblW w:w="100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2700"/>
        <w:gridCol w:w="720"/>
        <w:gridCol w:w="720"/>
        <w:gridCol w:w="720"/>
        <w:gridCol w:w="1080"/>
        <w:gridCol w:w="900"/>
        <w:gridCol w:w="900"/>
        <w:gridCol w:w="900"/>
        <w:gridCol w:w="1080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Наименование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Ведом-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Подраз-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утвер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жд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исполн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СЕГО расходов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774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7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4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2475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3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7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2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2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038,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38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06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35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035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/>
              <w:t>200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Создание и организация деятельности административных комисси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обязательства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9203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9203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лгосрочные муницип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униципальная целевая программа «Информационное обеспечение деятельности администрации и Совета Отрадненского сельского поселения Тихорецкого района в средствах массовой информации» на 2011 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75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75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19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9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96,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77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02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униципальная целевая программа «Пожарная безопасность в Отрадненском сельском поселении Тихорецкого района» на 2011 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09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09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4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1500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500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0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52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2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едомственная целевая программа»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 на 2011 год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241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241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5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114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0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5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500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500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94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едомственная целевая программ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24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едомственная целевая программа «Развитие водоснабжения населенных пунктов Краснодарского края на 2011 год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241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241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98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Развитие водоснабжения в Отрадненском сельском поселении Тихорецкого района в 2011 году»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93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93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51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510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510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50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1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8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3,1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7,4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7,4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троительство и ремонт автомобильных доро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лгосрочные муницип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1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униципальная целевая программа « Обеспечение содержания,  ремонта автомобильных дорог общего пользования и сооружений на них, комплексное благоустройство улично-дорожной сети Отрадненского сельского поселения Тихорецкого района  на 2011-2012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42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1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42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312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6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лгосрочные муницип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униципальная целевая программа «Реализация молодежной политики в Отрадненском сельском поселении» на 2011 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4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3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47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7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214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4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14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4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874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7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867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67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4099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867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67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7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6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7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6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7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6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8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179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платы к пенсиям , дополнительное 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шение Отрадненского сельского поселения от 08.10.2008 года №112 «Об утверждении Положения о пенсии за выслугу лет отдельным категориям работников Отрадненского сельского поселения Тихорец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9101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910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0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становление администрации Отрадненского сельского поселения Тихорецкого района о публичных нормативных обязательст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057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латы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057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9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изическая культура 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лгосрочные муницип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физической культуры и спорта в Отрадненском сельском поселении Тихорецкого района» на 2011 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2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952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Обслуживание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служивание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eastAsia="ar-SA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лава Отрадненского сельск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селения  Тихорецкого района                                                                           С.А.Пашенцева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  <w:tab w:val="left" w:pos="9900" w:leader="none"/>
        </w:tabs>
        <w:ind w:left="-480" w:hanging="0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радненского сельского поселения Тихорецкого район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Отрад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хорецкого района  за  2011 год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Расходы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</w:t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220"/>
        <w:gridCol w:w="1132"/>
        <w:gridCol w:w="1088"/>
        <w:gridCol w:w="117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к уточн. план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2475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3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5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038,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19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 подготовк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9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77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3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1149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94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4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50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1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и оздоровление дете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214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40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14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40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179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9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0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7742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7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ненского сельского поселения </w:t>
      </w:r>
    </w:p>
    <w:p>
      <w:pPr>
        <w:pStyle w:val="Normal"/>
        <w:ind w:hanging="18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Тихорецкого района                                                                                 С.А.Пашенце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радненского сельского поселения Тихорецкого район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 года № ____</w:t>
      </w:r>
    </w:p>
    <w:p>
      <w:pPr>
        <w:pStyle w:val="Normal"/>
        <w:tabs>
          <w:tab w:val="clear" w:pos="708"/>
          <w:tab w:val="left" w:pos="66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4" w:leader="none"/>
        </w:tabs>
        <w:ind w:left="4860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Отрадненского сельского поселения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Тихорецкого района за 2011 год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сточники финансирования дефицита бюджета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60"/>
        <w:gridCol w:w="156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бюджет сельского посел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 валюте Российской Федерац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001 03 00 00 00 0000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 бюдже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17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17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17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прочих остатков средств бюджет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прочих остатков денежных средств бюджет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,5</w:t>
            </w:r>
          </w:p>
        </w:tc>
      </w:tr>
    </w:tbl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С.А.Пашенцева</w:t>
      </w:r>
    </w:p>
    <w:p>
      <w:pPr>
        <w:pStyle w:val="Normal"/>
        <w:tabs>
          <w:tab w:val="clear" w:pos="708"/>
          <w:tab w:val="left" w:pos="66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4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4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4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4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4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4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4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радненского сельского поселения Тихорецкого район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 года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сельского поселения Тихорецкого района, предусмотренных к финансированию из бюджета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1 году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308"/>
        <w:gridCol w:w="4765"/>
        <w:gridCol w:w="1080"/>
        <w:gridCol w:w="1299"/>
        <w:gridCol w:w="1076"/>
      </w:tblGrid>
      <w:tr>
        <w:trPr>
          <w:tblHeader w:val="true"/>
          <w:trHeight w:val="9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-нения к уточн. плану</w:t>
            </w:r>
          </w:p>
        </w:tc>
      </w:tr>
      <w:tr>
        <w:trPr>
          <w:tblHeader w:val="true"/>
          <w:trHeight w:val="37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95750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целевая программа «Информационное обеспечение деятельности администрации и Совета Отрадненского сельского поселения Тихорецкого района в средствах массовой информации на 2011»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8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95090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целевая программа «Пожарная безопасность в Отрадненском сельском поселении» на 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</w:tr>
      <w:tr>
        <w:trPr>
          <w:trHeight w:val="5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95930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целевая программа «Развитие водоснабжения в Отрадненском сельском поселении Тихорецкого района» на 2011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7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7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</w:tr>
      <w:tr>
        <w:trPr>
          <w:trHeight w:val="5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95470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целевая программа «Реализация  молодежной политики Отрадненского сельского поселения Тихорецкого района» на 2011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</w:tr>
      <w:tr>
        <w:trPr>
          <w:trHeight w:val="5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795420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целевая программа «Реконструкция, капитальный ремонт и ремонт улично-дорожной сети на территории Отрадненского сельского поселения Тихорецкого района» на 2011-201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12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,1</w:t>
            </w:r>
          </w:p>
        </w:tc>
      </w:tr>
      <w:tr>
        <w:trPr>
          <w:trHeight w:val="5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95230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целевая программ «Развитие массового спорта в Тихорецком районе» на 2009-2011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42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42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С.А.Паше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 Знак Знак11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7">
    <w:name w:val=" Знак Знак7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10">
    <w:name w:val=" Знак Знак10"/>
    <w:basedOn w:val="Style11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9">
    <w:name w:val=" Знак Знак9"/>
    <w:basedOn w:val="Style11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6">
    <w:name w:val=" Знак Знак6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5">
    <w:name w:val=" Знак Знак5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 Знак Знак4"/>
    <w:basedOn w:val="Style11"/>
    <w:qFormat/>
    <w:rPr>
      <w:rFonts w:ascii="Courier New" w:hAnsi="Courier New" w:cs="Times New Roman"/>
      <w:sz w:val="20"/>
      <w:szCs w:val="20"/>
      <w:lang w:val="en-US"/>
    </w:rPr>
  </w:style>
  <w:style w:type="character" w:styleId="3">
    <w:name w:val=" Знак Знак3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1"/>
    <w:rPr>
      <w:rFonts w:cs="Times New Roman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81">
    <w:name w:val="Знак Знак8"/>
    <w:basedOn w:val="Style11"/>
    <w:qFormat/>
    <w:rPr>
      <w:rFonts w:ascii="Calibri" w:hAnsi="Calibri" w:eastAsia="Calibri" w:cs="Calibri"/>
      <w:sz w:val="32"/>
      <w:szCs w:val="24"/>
      <w:lang w:val="ru-RU" w:bidi="ar-SA"/>
    </w:rPr>
  </w:style>
  <w:style w:type="character" w:styleId="41">
    <w:name w:val="Знак Знак4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49:00Z</dcterms:created>
  <dc:creator>solo</dc:creator>
  <dc:description/>
  <cp:keywords/>
  <dc:language>en-US</dc:language>
  <cp:lastModifiedBy>Пользователь</cp:lastModifiedBy>
  <cp:lastPrinted>2012-05-10T22:18:00Z</cp:lastPrinted>
  <dcterms:modified xsi:type="dcterms:W3CDTF">2012-05-10T18:19:00Z</dcterms:modified>
  <cp:revision>25</cp:revision>
  <dc:subject/>
  <dc:title/>
</cp:coreProperties>
</file>