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Отрадненск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16 №  97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8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от 22.12. 2015 г. №59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радненского сельского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16  № 9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3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35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35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35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35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,6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Отрадненского 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Л.В.Кало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User</cp:lastModifiedBy>
  <cp:lastPrinted>2017-01-19T18:20:00Z</cp:lastPrinted>
  <dcterms:modified xsi:type="dcterms:W3CDTF">2017-01-19T15:20:00Z</dcterms:modified>
  <cp:revision>36</cp:revision>
  <dc:subject/>
  <dc:title>Приложение 12</dc:title>
</cp:coreProperties>
</file>