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90" w:hanging="0"/>
        <w:jc w:val="right"/>
        <w:rPr/>
      </w:pPr>
      <w:r>
        <w:rPr/>
        <w:t xml:space="preserve">  </w:t>
      </w:r>
      <w:r>
        <w:rPr/>
        <w:t>Справочная таблиц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 дополнительных  расходов  по бюджету Отрадненского сельского поселения Тихорец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Совета сельского поселения от 05.04.2016 г № 74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574"/>
        <w:gridCol w:w="3544"/>
        <w:gridCol w:w="1559"/>
        <w:gridCol w:w="1418"/>
        <w:gridCol w:w="1417"/>
        <w:gridCol w:w="1418"/>
        <w:gridCol w:w="1293"/>
      </w:tblGrid>
      <w:tr>
        <w:trPr>
          <w:trHeight w:val="280" w:hRule="atLeast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5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В том числе:</w:t>
            </w:r>
          </w:p>
        </w:tc>
      </w:tr>
      <w:tr>
        <w:trPr>
          <w:trHeight w:val="56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остатк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шлых л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краев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 средств  мест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изменения плана по  расходам</w:t>
            </w:r>
          </w:p>
        </w:tc>
      </w:tr>
      <w:tr>
        <w:trPr>
          <w:trHeight w:val="240" w:hRule="atLeast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 01 06  5420020020 5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С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 2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 2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 01 0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 27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 27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1 04 5210020030 5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1 04 5210020040 5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0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 01 0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 2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 215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1 13 5290010390 2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+1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+1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 01 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5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4 09 2630166420 2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654 369,0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654 3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 04 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654 36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654 36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92 04 12 5520020070</w:t>
              <w:tab/>
              <w:t>5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+7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 04 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7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74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5 02 2610110130 2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 04 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+1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8 01 2810200590 1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/ плата библиоте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1 4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11 44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8 01 2810200590 11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блиотека налог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3 6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3 65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 08 01 2810600590 6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 150 002 0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02 73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1 83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60 9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 08 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47 83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1 830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0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58 437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2 437,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0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ава Отрадненского сельского поселения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ихорецкого района                                                                                                                                       Г.Г.Денисенко                            </w:t>
      </w:r>
    </w:p>
    <w:sectPr>
      <w:type w:val="nextPage"/>
      <w:pgSz w:orient="landscape" w:w="16838" w:h="11906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41:00Z</dcterms:created>
  <dc:creator>User</dc:creator>
  <dc:description/>
  <cp:keywords/>
  <dc:language>en-US</dc:language>
  <cp:lastModifiedBy>User</cp:lastModifiedBy>
  <cp:lastPrinted>2016-04-12T08:46:00Z</cp:lastPrinted>
  <dcterms:modified xsi:type="dcterms:W3CDTF">2016-04-12T04:48:00Z</dcterms:modified>
  <cp:revision>30</cp:revision>
  <dc:subject/>
  <dc:title>Справочная таблица</dc:title>
</cp:coreProperties>
</file>