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ind w:firstLine="1905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6 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Отрадненского сельского поселения 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8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27.04.2015 г. №  37      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Отрадненского</w:t>
            </w:r>
          </w:p>
          <w:p>
            <w:pPr>
              <w:pStyle w:val="Normal"/>
              <w:ind w:firstLine="1905"/>
              <w:jc w:val="right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т 09.12.2014  № 15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поселения,       перечень статей и видов источников финансирования дефицитов бюджетов  на 2015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,4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908,1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908,1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908,1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908,1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9,5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9,5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9,5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»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9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 Отрадненского  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Тихорецкого района                                                                                Г.Г.Денис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04:00Z</dcterms:created>
  <dc:creator>КауноваСВ</dc:creator>
  <dc:description/>
  <cp:keywords/>
  <dc:language>en-US</dc:language>
  <cp:lastModifiedBy>User</cp:lastModifiedBy>
  <cp:lastPrinted>2015-04-10T16:45:00Z</cp:lastPrinted>
  <dcterms:modified xsi:type="dcterms:W3CDTF">2015-04-27T08:48:00Z</dcterms:modified>
  <cp:revision>34</cp:revision>
  <dc:subject/>
  <dc:title>Приложение 12</dc:title>
</cp:coreProperties>
</file>