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sub_101"/>
      <w:bookmarkStart w:id="1" w:name="sub_10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ОТРАДНЕНСКОГО СЕЛЬСКОГО ПОСЕЛЕНИЯ ТИХОРЕЦК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от 10.11.2010</w:t>
        <w:tab/>
        <w:tab/>
        <w:tab/>
        <w:tab/>
        <w:tab/>
        <w:t xml:space="preserve">                                 № 8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и условий списания нереальной к взысканию задолженности по неналоговым доходам перед бюджетом Отрадненского сельского поселения 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>В соответствии со статьями 9 и 100.1 Бюджетного кодекса Российской Федерации, в целях совершенствования правового регулирования вопросов списания задолженности по неналоговым доходам перед бюджетом Отрадненского сельского поселения Тихорецкого района, учитывая пункт 3 постановления главы администрации (губернатора) Краснодарского края         от 13 сентября 2010 года № 773 «Об утверждении Порядка и условий списания нереальной к взысканию задолженности   по    неналоговым        доходам    перед    краевым          бюджетом»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 о с т а н о в л я ю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Утвердить Порядок и условия списания нереальной к взысканию задолженности по неналоговым доходам перед бюджетом Отрадненск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2.Обнародовать  настоящее постановление в  установленном порядке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Постановление вступает в силу со дня его 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радненского сельского поселения 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 xml:space="preserve">Тихорецкого района                                                                       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Пашенцева С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45</wp:posOffset>
                </wp:positionV>
                <wp:extent cx="378079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 CYR" w:hAnsi="Times New Roman CYR" w:eastAsia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45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45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45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тановлением администрации Отрадненского сельского поселения Тихор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autoSpaceDE w:val="false"/>
                                    <w:ind w:left="145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10.11.2010 № 8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15pt;mso-wrap-distance-left:9pt;mso-wrap-distance-right:0pt;mso-wrap-distance-top:0pt;mso-wrap-distance-bottom:0pt;margin-top:0.35pt;mso-position-vertical-relative:text;margin-left:18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5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5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5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тановлением администрации Отрадненского сельского поселения Тихорец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53" w:leader="none"/>
                              </w:tabs>
                              <w:autoSpaceDE w:val="false"/>
                              <w:ind w:left="145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10.11.2010 № 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283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условия списания нереальной к взысканию задолженности по неналоговым доходам перед бюджетом Отрад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1.Настоящие Порядок и условия списания нереальной к взысканию задолженности по неналоговым доходам перед бюджетом Отрадненского сельского поселения Тихорецкого района устанавливают процедуру списания нереальной к взысканию задолженности по денежным обязательствам юридических и физических лиц (далее - должники), являющейся неналоговым доходом бюджета (далее - задолженность).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Нереальной к взысканию признается в установленном порядке задолженность в следующих случаях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в случае ликвидации юридического лица в установленном законом порядке (кроме случаев, когда законом или иными правовыми актами исполнение обязательства ликвидированного должника не возложено на другое лицо)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в случае признания банкротом индивидуального предпринимателя в соответствии с Федеральным законом от 26 октября 2002 года № 127-ФЗ «О несостоятельности (банкротстве)» - в части задолженности, непогашенной по причине недостаточности имущества должни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 случае смерти или объявления в порядке, установленном гражданским законодательством, умершим физического лица, в том числе зарегистрированного в качестве индивидуального предпринимателя, - в сумме, не подлежащей погашению наследниками в порядке, установленном гражданским законодательством Российской Федерации для оплаты наследниками долгов наследодател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в случае прекращения денежных обязательств перед бюджетом Отрадненского сельского поселения Тихорецкого района по другим основаниям, установленным федеральными законам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юджетом Отрадненского сельского поселения Тихорецкого района признаны судом недействительными (не возникшими) или исполненными (погашенными)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Настоящий Порядок распространяется на задолженность по обязательствам, возникшим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из договоров и иных сделок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из судебного решени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следствие причинения вред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вследствие неосновательного обогащени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Инициаторами признания нереальной к взысканию и списания задолженности являются администраторы соответствующих неналоговых доходов бюджета Отрадненского сельского поселения Тихорецкого района (далее – уполномоченные органы).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.Основанием для инициирования признания нереальной к взысканию и списания задолженности являются обращения уполномоченного органа, обращения юридических и физических лиц, направленные уполномоченному органу, указывающие на обстоятельства, изложенные в пункте 2 настоящего Порядк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Обстоятельства, являющиеся основанием для признания задолженности нереальной к взысканию, подлежат документальному подтверждению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этих целях уполномоченный орган при возникновении обстоятельств, указанных в пункте 2 настоящего Порядка, осуществляет сбор подтверждающих данные обстоятельства документов. В уполномоченный орган представляются подлинники подтверждающих документов или их копии, заверенные в соответствии с законодательством Российской Федер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Признание нереаль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копии определения арбитражного суда о завершении конкурсного производств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правки управления муниципальных ресурсов администрации муниципального образования Тихорецкий район (далее – Управление)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ыписки из единого государственного реестра юридических лиц о ликвидации юридического лиц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 этом нереальной к взысканию признается задолженность организации, не погашенная за счет конкурсной массы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инимается при отсутствии оснований возложения субсидиарной ответственности на лиц, указанных в пункте 3 статьи 56 Гражданского кодекса Российской Федер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Признание нереальной к взысканию задолженности индивидуального предпринимателя, признанного несостоятельным (банкротом),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правки Управления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Признание нереальной к взысканию задолженности ликвидированного юридического лица, которое не может быть признано в соответствии с Гражданским кодексом Российской Федерации несостоятельным (банкротом),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справки Управления о сумме задолженности на дату ликвидаци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выписки из единого государственного реестра юридических лиц о ликвидации юридического лиц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ликвидированного юридического лица принимается при отсутствии оснований возложения субсидиарной ответственности на лиц, указанных в пункте 6 статьи 63 Гражданского кодекса Российской Федер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Признание нереальной к взысканию задолженности физического лица, умершего или объявленного судом умершим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копии свидетельства о смерти физического лица или копии судебного решения об объявлении физического лица умершим, заверенной гербовой печатью соответствующего суд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правки Управления о сумме задолженности на дату смерти физического лица или вынесения судебного решения об объявлении физического лица умершим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копии свидетельства о праве на наследство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копии документа, удостоверяющего личность физического лица, принимающего наследство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справки о стоимости принятого наследственного имуществ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документа, подтверждающего уплату наследником умершего или объявленного судом умершим физического лица задолженности в сумме, подлежащей погашению наследником в порядке, установленном гражданским законодательством Российской Федерации для оплаты наследниками долгов наследодателя, или документа о невозможности взыскания указанной задолженности с наследни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физического лица принимается в отношении части задолженности, превышающей стоимость его наследственного имуществ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1.Признание нереальной к взысканию задолженности перед бюджетом Отрадненского сельского поселения Тихорецкого района в случае прекращения обязательств по другим основаниям, установленным федеральным законом, осуществляется на основании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справки Управления о сумме задолженности на дату прекращения обязатель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документов, свидетельствующих о прекращении обязательств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2.Признание задолженности перед бюджетом Отрадненского сельского поселения Тихорецкого района нереальной к взысканию 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 бюджетом Отрадненского сельского поселения Тихорецкого района признаны судом недействительными (не возникшими) или исполненными (погашенными) может быть осуществлено на основании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справки Управления о сумме учтенной задолженност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вступившего в силу судебного акта, подтверждающего указанные в настоящем пункте обстоятельства, в том числе об отказе в удовлетворении исковых требований о взыскании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перед бюджетом Отрадненского сельского поселения Тихорецкого района принимается в случае, если приняты все предусмотренные законодательством Российской Федерации меры по обжалованию указанного в подпункте 2 настоящего пункта судебного акт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3.Уполномоченный орган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формирует пакет документов, предусмотренных пунктами 7 - 12 настоящего Поряд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анализирует представленные документы на соответствие требованиям, установленным настоящим Порядком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готовит заключение о соответствии документов требованиям, установленным настоящим Порядком (далее - заключение)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направляет заключение с приложением документов, предусмотренных пунктами 7 - 12 настоящего Порядка на рассмотрение балансовой комиссии администрации Отрадненского сельского поселения Тихорецкого района (далее - балансовая комиссия)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предусмотренных пунктом 19 настоящего Порядка, к заключению кроме документов, предусмотренных пунктами 7 - 12 настоящего Порядка, также представляются документы, необходимые для постановки на учет соответствующей задолженност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направление заключения не являются основаниями для прекращения уполномоченным органом принятия мер по взысканию (возврату) задолженност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4.Заключение должно содержать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информацию об основании возникнове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ведения об основаниях для признания нереальной к взысканию задолженности в соответствии с настоящим Порядком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сведения о наличии или отсутствии возможностей и (или) перспектив по принятию мер по взысканию (возврату) задолженности, в том числе с лиц, на которые законом или иными правовыми актами возложено исполнение обязательства должник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5.Балансовая комиссия рассматривает документы, представленные уполномоченными органами в соответствии с пунктами 7 - 12 настоящего Порядка, и принимает решение о наличии или отсутствии оснований для признания нереальной к взысканию задолженности перед бюджетом Отрадненского сельского поселения Тихорецкого район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По результатам принятия решения балансовой комиссии о наличии основания для признания нереальной к взысканию задолженности перед бюджетом Отрадненского сельского поселения Тихорецкого района издается постановление администрации о признании нереальной к взысканию и списании с балансового учета задолженности перед бюджетом Отрадненского сельского поселения Тихорецкого района (далее также – постановление администрации о списании задолженности с балансового учета). Проект постановления администрации о списании задолженности с балансового учета подготавливается уполномоченным органом.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7.Уполномоченный орган на основании постановления администрации о признании списания задолженности с балансового учета отражает списание задолженности в учете в соответствии с требованиями, установленными для списания задолженности неплатежеспособных дебиторов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8.Списанная задолженность числится на забалансовых счетах 5 лет, по истечении данного срока она списывается в порядке, предусмотренном пунктом 21 настоящего Порядк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9.Если законом и (или) судом установлена обязанность должника по возврату имущества, полученного по недействительной сделке, в том числе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на балансовый учет задолженности должника по исполнению указанной обязанности по возврату имуществ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сли судом установлен факт незаконного получения третьим лицом имущества должника, требования к которому не были удовлетворены в полном объеме в ходе конкурсного производства, задолженность такого должника подлежит списанию с балансового 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погашенными в деле о банкротстве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сли обязательство признано судом невозникшим вследствие действий (бездействия) лиц, приведших (приведшего) к причинению ущерба (убытков) Отрадненскому сельскому поселению Тихорецкого района, и имеется вступившее в силу решение суда, устанавливающее имущественную ответственность данных лиц перед бюджетом Отрадненского сельского поселения Тихорецкого района по возмещению указанного ущерба (убытков), то задолженность по такому обязательству (сделке) подлежит списанию с балансового учета с одновременной постановкой на балансовый учет требований по имущественной ответственности указанных лиц перед бюджетом Отрадненского сельского поселения Тихорецкого район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0.Постановление администрации о списании задолженности с балансового учета подлежит признанию утратившим силу, а задолженность - восстановлению в балансовом уче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ет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принятия постановления администрации о списании задолженности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возникшим (незаключенной), либо установлен факт незаконного получения третьими лицами имущества должника, требования к которому не были удовлетворены в полном объеме в ходе конкурсного производства, либо установлены лица, на которые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в балансовом учете за этими лицами путем внесения соответствующих изменений в постановление администрации о списании задолженности с балансового учет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нятие и реализация постановления администрации о восстановлении задолженности в балансовом учете осуществляются уполномоченным органом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тражае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ConsPlusNormal"/>
        <w:widowControl/>
        <w:ind w:firstLine="840"/>
        <w:jc w:val="both"/>
        <w:rPr/>
      </w:pPr>
      <w:r>
        <w:rPr>
          <w:sz w:val="24"/>
          <w:szCs w:val="24"/>
        </w:rPr>
        <w:t xml:space="preserve">При отсутствии правопреемника упраздненного (ликвидированного) уполномоченного органа, на балансе которого учитывалась подлежащая восстановлению задолженность, она подлежит постановке на балансовый учет в Отрадненском сельском поселении Тихорецкого района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1.Списание задолженности с забалансового учета осуществляется на основании постановления администрации Отрадненского сельского поселения Тихорецкого района (далее - постановление администрации), в котором указываются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постановления администрации о списании задолженности с балансового учета, а также обстоятельства, послужившие основанием для их приняти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еры, предпринятые для взыскания (возврата) задолженности и прекращения обстоятельств, послуживших основанием для принятия решения о ее списании с балансового учета, их результаты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б отсутствии возможностей и (или) перспектив по дальнейшему принятию мер по взысканию (возврату) задолженности, в том числе направленных на прекращение обстоятельств, послуживших основанием для принятия решения о списан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2.В пояснительной записке к годовой бюджетной отчетности уполномоченный орган обязан отразить задолженность, в отношении которой было принято решение о списании задолженности с учета или восстановлении в учете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Отрадненского сельского поселени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  <w:tab/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ашенцева С.А.</w:t>
      </w:r>
    </w:p>
    <w:p>
      <w:pPr>
        <w:pStyle w:val="Normal"/>
        <w:widowControl w:val="false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bookmarkStart w:id="2" w:name="sub_1120"/>
      <w:r>
        <w:rPr>
          <w:bCs/>
          <w:sz w:val="28"/>
          <w:szCs w:val="28"/>
        </w:rPr>
        <w:t xml:space="preserve">  </w:t>
      </w:r>
      <w:r>
        <w:rPr>
          <w:bCs/>
          <w:sz w:val="27"/>
          <w:szCs w:val="27"/>
        </w:rPr>
        <w:t xml:space="preserve">                                                             </w:t>
      </w:r>
      <w:bookmarkEnd w:id="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color w:val="008000"/>
      <w:szCs w:val="20"/>
      <w:u w:val="single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 Знак Знак"/>
    <w:basedOn w:val="Style10"/>
    <w:qFormat/>
    <w:rPr>
      <w:sz w:val="24"/>
      <w:szCs w:val="24"/>
      <w:lang w:val="ru-RU"/>
    </w:rPr>
  </w:style>
  <w:style w:type="character" w:styleId="11">
    <w:name w:val=" Знак Знак1"/>
    <w:basedOn w:val="Style10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51:00Z</dcterms:created>
  <dc:creator>USER</dc:creator>
  <dc:description/>
  <cp:keywords/>
  <dc:language>en-US</dc:language>
  <cp:lastModifiedBy>Admin</cp:lastModifiedBy>
  <cp:lastPrinted>2010-11-30T19:41:00Z</cp:lastPrinted>
  <dcterms:modified xsi:type="dcterms:W3CDTF">2010-12-01T06:00:00Z</dcterms:modified>
  <cp:revision>5</cp:revision>
  <dc:subject/>
  <dc:title> </dc:title>
</cp:coreProperties>
</file>