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5.2010</w:t>
      </w:r>
      <w:r>
        <w:rPr/>
        <w:t xml:space="preserve"> </w:t>
        <w:tab/>
        <w:tab/>
        <w:t xml:space="preserve">  </w:t>
        <w:tab/>
      </w:r>
      <w:r>
        <w:rPr>
          <w:sz w:val="28"/>
          <w:szCs w:val="28"/>
        </w:rPr>
        <w:t xml:space="preserve">                                                                             № 28</w:t>
      </w:r>
      <w:r>
        <w:rPr/>
        <w:tab/>
        <w:tab/>
        <w:t xml:space="preserve">  </w:t>
        <w:tab/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сельского поселения Тихорецкого района от 8 апреля 2010 года № 21 «Об утверждении  административного регламента исполнения муниципальной функции по осуществлению муниципального контроля на территории Отрадненск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законодательством нормативных правовых актов,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Отрадненского сельского поселения Тихорецкого района от 16 апреля 2010 года № 27 «Об утверждении административного регламента исполнения муниципальной функции по осуществлению муниципального контроля на территории Отрадненского сельского поселения Тихорецкого района»: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в пункте 1.5 слова «приказом Генпрокуратуры России от 27 марта 2009 года № 93 «О реализаци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окумент, где опубликован)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.7. дополнить подпунктом «протокол об административном правонаруш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пункте 3.2. перед словами «1 сентября» добавить слово «д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3.4 слова «Прокуратура рассматривае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, предшествующего года проведения плановых проверок, вносить предложение главе поселения о проведении совместных плановых проверок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одпункт 4 пункта 3.22 изложить в новой редакции «4) при истечении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 постановление, в  установленном 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 специалиста администрации Отрадненского сельского поселения А.А.Верб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  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2:00Z</dcterms:created>
  <dc:creator>user</dc:creator>
  <dc:description/>
  <cp:keywords/>
  <dc:language>en-US</dc:language>
  <cp:lastModifiedBy>Admin</cp:lastModifiedBy>
  <cp:lastPrinted>2010-04-25T13:43:00Z</cp:lastPrinted>
  <dcterms:modified xsi:type="dcterms:W3CDTF">2010-06-23T10:34:00Z</dcterms:modified>
  <cp:revision>10</cp:revision>
  <dc:subject/>
  <dc:title/>
</cp:coreProperties>
</file>