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1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16"/>
      </w:tblGrid>
      <w:tr>
        <w:trPr>
          <w:trHeight w:val="675" w:hRule="atLeast"/>
        </w:trPr>
        <w:tc>
          <w:tcPr>
            <w:tcW w:w="9616" w:type="dxa"/>
            <w:tcBorders/>
            <w:vAlign w:val="center"/>
          </w:tcPr>
          <w:tbl>
            <w:tblPr>
              <w:tblW w:w="962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816"/>
              <w:gridCol w:w="3296"/>
              <w:gridCol w:w="4504"/>
              <w:gridCol w:w="10"/>
            </w:tblGrid>
            <w:tr>
              <w:trPr>
                <w:trHeight w:val="330" w:hRule="atLeast"/>
              </w:trPr>
              <w:tc>
                <w:tcPr>
                  <w:tcW w:w="18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2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ПРИЛОЖЕНИЕ №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8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2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УТВЕРЖДЕН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 xml:space="preserve">постановлением администрации Отрадненского сельского поселения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Тихорецкого района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8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2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от 26.12.2011года № 83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8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2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8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2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8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2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8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2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961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еречень администраторов доходов и источник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финансирования дефицита бюджета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Отрадненского сельского поселения  Тихорецкого район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2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69" w:hRule="exact"/>
                <w:cantSplit w:val="true"/>
              </w:trPr>
              <w:tc>
                <w:tcPr>
                  <w:tcW w:w="5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 xml:space="preserve">Коды бюджетной классификаци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Российской Федерации </w:t>
                  </w:r>
                </w:p>
              </w:tc>
              <w:tc>
                <w:tcPr>
                  <w:tcW w:w="45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color w:val="000000"/>
                    </w:rPr>
                    <w:t xml:space="preserve">Наименование администратора доходов и источников финансирования дефицита </w:t>
                  </w:r>
                  <w:r>
                    <w:rPr/>
                    <w:t>бюджета Отрадненского сельского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Тихорец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58" w:hRule="exact"/>
                <w:cantSplit w:val="true"/>
              </w:trPr>
              <w:tc>
                <w:tcPr>
                  <w:tcW w:w="181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администратора доходов и источников финансирования дефици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бюджета Отрадненско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о сельского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Тихорецкого района</w:t>
                  </w:r>
                </w:p>
              </w:tc>
              <w:tc>
                <w:tcPr>
                  <w:tcW w:w="329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доходов и источников финансирования дефицита бюджета Отрадненского сельского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Тихорец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000"/>
              <w:gridCol w:w="3207"/>
              <w:gridCol w:w="4379"/>
            </w:tblGrid>
            <w:tr>
              <w:trPr>
                <w:tblHeader w:val="true"/>
                <w:trHeight w:val="34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Администрация </w:t>
                  </w:r>
                  <w:r>
                    <w:rPr>
                      <w:b/>
                      <w:color w:val="000000"/>
                    </w:rPr>
                    <w:t>Отрадненского сельского поселения Тихорецкого района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35 10 0000 120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 13 03050 10 0000 130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Прочие доходы от оказания платных услуг получателями средств бюджетов поселений и компенсации затрат бюджетов поселений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2032 10 0000 410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муниципальных бюджетных и автономных учреждений),в части реализации основных средств по указанному имуществу.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2033 10 0000 410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2032 10 0000 440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.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32000 10 0000 140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.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 16 33050 10 0000 140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Денежные взыскания (штрафы) за нарушения законодательства Российской Федерации о размещении заказов на поставки товаров, выполнение работ, оказание услуг для нужд поселений.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1050 10 0000 180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Невыясненные поступления зачисляемые в бюджеты поселений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5050 10 0000 180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поселений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1001 10 0000 151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999 10 0000 151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сидии бюджетам поселений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15 10 0000 151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10 0000 151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014 10 0000 151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025 10 0000 151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Межбюджетные трансферты, передаваемые бюджетам поселений на комплектование книжных фондов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999 10 0000 151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Прочие межбюджетные трансферты, передаваемые бюджетам поселений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 05000 10 0000 180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поселений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8 05030 10 0000 151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Доходы бюджета поселения от возвратов субсидий, субвенций и иных межбюджетных трансфертов, имеющих целевое назначение прошлых лет из бюджета муниципального района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9 05000 10 0000 151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Отрадненского сельского </w:t>
            </w:r>
          </w:p>
          <w:p>
            <w:pPr>
              <w:pStyle w:val="Normal"/>
              <w:rPr/>
            </w:pPr>
            <w:r>
              <w:rPr/>
              <w:t>поселения Тихорецкого района                                                        С.А.Пашенцева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13:00Z</dcterms:created>
  <dc:creator>SECRET</dc:creator>
  <dc:description/>
  <cp:keywords/>
  <dc:language>en-US</dc:language>
  <cp:lastModifiedBy>Специалист</cp:lastModifiedBy>
  <cp:lastPrinted>2011-12-27T18:41:00Z</cp:lastPrinted>
  <dcterms:modified xsi:type="dcterms:W3CDTF">2012-02-08T06:18:00Z</dcterms:modified>
  <cp:revision>14</cp:revision>
  <dc:subject/>
  <dc:title> </dc:title>
</cp:coreProperties>
</file>