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ОТРАДНЕН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11</w:t>
        <w:tab/>
        <w:tab/>
        <w:tab/>
        <w:tab/>
        <w:tab/>
        <w:tab/>
        <w:tab/>
        <w:tab/>
        <w:tab/>
        <w:t xml:space="preserve">               № 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Отра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марта 2011 года № 12 «Об утверждении Поря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коррупционной экспертизы нормативных правовых ак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Отрадненского сельского поселения  Тихорецкого района и проектов нормативных правовых актов органов местного самоуправления Отрадненского сельского поселения Тихорецк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порядка проведения антикоррупционной экспертизы нормативных правовых актов органов местного самоуправления Отрадненского сельского поселения Тихорец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ектов нормативных правовых актов органов местного самоуправления Отрадненского сельского поселения  Тихорецкого района  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</w:t>
        <w:tab/>
        <w:t xml:space="preserve"> в постановление</w:t>
        <w:tab/>
        <w:t xml:space="preserve"> администрации </w:t>
        <w:tab/>
        <w:t>Отрадненского сельского поселения Тихорецкого района от 24 марта 2011 года № 12 «Об    утверждении     Порядка антикоррупционной   экспертизы   нормативных     правовых     актов    органов местного    самоуправления    Отрадненского сельского поселения  Тихорецкого района   и   проектов   нормативных    правовых   актов    органов          местного</w:t>
        <w:tab/>
        <w:t xml:space="preserve"> самоуправления  </w:t>
        <w:tab/>
        <w:t xml:space="preserve"> Отрадненского   сельского   поселения   Тихорецкого района»</w:t>
        <w:tab/>
        <w:t>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3.3. приложения изложить в ново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В заключении должны быть указаны выявленные в нормативном правовом акте (проекте) коррупциогенные факторы и предложены способы их устранени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4.6. приложения изложить в ново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ключение считается отрицательным, если в нормативном правовом акте (проекте) выявлены коррупциогенные  факто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е коррупциогеных факторов в проекте ответственный специалист подготавливает отрицательное заключение и в тот же день направляет его составителю проекта  для исключения выявленных коррупциогенных факто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коррупциогенных факторов в нормативном правовом акте ответственный специалист подготавливает отрицательное заключение и в тот  же  день направляет его должностному лицу, представившему нормативный правовой акт на антикоррупционную экспертизу для внесения в него изменений в целях исключения выявленных коррупциогенных факторов»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ненского  сельского поселения 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С.А.Пашенцева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27:00Z</dcterms:created>
  <dc:creator>beshlik</dc:creator>
  <dc:description/>
  <cp:keywords/>
  <dc:language>en-US</dc:language>
  <cp:lastModifiedBy>Admin</cp:lastModifiedBy>
  <cp:lastPrinted>2011-05-03T02:36:00Z</cp:lastPrinted>
  <dcterms:modified xsi:type="dcterms:W3CDTF">2011-05-02T22:36:00Z</dcterms:modified>
  <cp:revision>10</cp:revision>
  <dc:subject/>
  <dc:title>ПРИЛОЖЕНИЕ № 1</dc:title>
</cp:coreProperties>
</file>