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11.01.2011 </w:t>
        <w:tab/>
        <w:tab/>
        <w:tab/>
        <w:tab/>
        <w:t xml:space="preserve">                                                              № 1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отмене постановления администрации Отрадненского сельского поселения Тихорецкого района от 30 марта 2009 года № 16 «О создании Совета по противодействию коррупции в сферах деятельности органов местного самоуправления в Отрадненском сельском поселении Тихорец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  </w:t>
      </w:r>
      <w:r>
        <w:rPr/>
        <w:t>В целях приведения в соответствие с действующим законодательством постановление администрации Отрадненского сельского поселения Тихорецкого района «О создании Совета по противодействию коррупции в сферах деятельности органов местного самоуправления в Отрадненском сельском поселении Тихорецкого района» п о с т а н о в л я ю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  </w:t>
      </w:r>
      <w:r>
        <w:rPr/>
        <w:t>1.Отменить постановление администрации Отрадненского сельского поселения Тихорецкого района от 30 марта 2009 года № 16 «О создании Совета по противодействию коррупции в сферах деятельности органов местного самоуправления в Отрадненском сельском поселении Тихорецкого района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3.Постановление вступает в силу 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С.А.Пашенц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8:00Z</dcterms:created>
  <dc:creator>Светлана</dc:creator>
  <dc:description/>
  <cp:keywords/>
  <dc:language>en-US</dc:language>
  <cp:lastModifiedBy>USER</cp:lastModifiedBy>
  <cp:lastPrinted>2011-02-02T08:58:00Z</cp:lastPrinted>
  <dcterms:modified xsi:type="dcterms:W3CDTF">2010-04-07T04:22:00Z</dcterms:modified>
  <cp:revision>5</cp:revision>
  <dc:subject/>
  <dc:title>ПОСТАНОВЛЕНИЕ</dc:title>
</cp:coreProperties>
</file>