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4950</wp:posOffset>
            </wp:positionH>
            <wp:positionV relativeFrom="page">
              <wp:posOffset>129540</wp:posOffset>
            </wp:positionV>
            <wp:extent cx="512445" cy="631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lang w:eastAsia="ru-RU"/>
        </w:rPr>
        <w:t>АДМИНИСТРАЦИИ ОТРАДН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ИХОРЕЦКОГО  РАЙОНА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14.03.2016                                                                                                        №25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ница Отрадн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>О внесении изменений в постановление администрации Отрадненского сельского поселения Тихорецкого района от 10 ноября 2014 года №64 «</w:t>
      </w:r>
      <w:r>
        <w:rPr>
          <w:b/>
          <w:sz w:val="28"/>
          <w:szCs w:val="28"/>
        </w:rPr>
        <w:t>Об утверждении муниципальной программы Отрадненского сельского поселения Тихорецкого района «Развитие культуры» на 2015-2017 годы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в соответствие </w:t>
      </w:r>
      <w:r>
        <w:rPr>
          <w:sz w:val="28"/>
          <w:szCs w:val="28"/>
        </w:rPr>
        <w:t>муниципальной программы Отрадненского сельского поселения Тихорецкого района «Развитие культуры» на 2015-2017 годы</w:t>
      </w:r>
      <w:r>
        <w:rPr>
          <w:sz w:val="28"/>
          <w:szCs w:val="28"/>
          <w:lang w:eastAsia="ru-RU"/>
        </w:rPr>
        <w:t>, п о с т а н о в л я 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1.Внести </w:t>
      </w:r>
      <w:r>
        <w:rPr>
          <w:sz w:val="28"/>
          <w:lang w:eastAsia="ru-RU"/>
        </w:rPr>
        <w:t>в постановление администрации Отрадненского сельского поселения Тихорецкого района от 10 ноября 2014 года №64 «</w:t>
      </w:r>
      <w:r>
        <w:rPr>
          <w:sz w:val="28"/>
          <w:szCs w:val="28"/>
        </w:rPr>
        <w:t>Об утверждении муниципальной программы Отрадненского сельского поселения Тихорецкого района «Развитие культуры» на 2015-2017 годы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.1 приложение к вышеназванному постановлению изложить в новой редакции (прилагается)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Постановление вступает в силу со дня его подписани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Г.Г.Денисенко</w:t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124" w:hanging="0"/>
        <w:rPr/>
      </w:pPr>
      <w:r>
        <w:rPr>
          <w:sz w:val="28"/>
          <w:szCs w:val="28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 xml:space="preserve">от 14.03.2016 № 25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ЛОЖЕНИЕ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 xml:space="preserve">от 10.11.2014 № 64                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</w:t>
      </w:r>
      <w:r>
        <w:rPr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от 14.03.2016 г.№ 25)»</w:t>
      </w:r>
    </w:p>
    <w:p>
      <w:pPr>
        <w:pStyle w:val="Style33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УНИЦИПАЛЬНАЯ ПРОГРАММА ОТРАДНЕНСКОГ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СЕЛЬСКОГО ПОСЕЛЕНИЯ ТИХОРЕЦКОГО РАЙОНА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» на 2015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suppressAutoHyphens w:val="false"/>
                    <w:autoSpaceDE w:val="false"/>
                    <w:jc w:val="center"/>
                    <w:outlineLvl w:val="0"/>
                    <w:rPr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Cs/>
                      <w:sz w:val="28"/>
                      <w:szCs w:val="28"/>
                      <w:lang w:eastAsia="ru-RU"/>
                    </w:rPr>
                    <w:t>ПАСПОР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suppressAutoHyphens w:val="false"/>
                    <w:autoSpaceDE w:val="false"/>
                    <w:jc w:val="center"/>
                    <w:outlineLvl w:val="0"/>
                    <w:rPr/>
                  </w:pPr>
                  <w:r>
                    <w:rPr>
                      <w:bCs/>
                      <w:sz w:val="28"/>
                      <w:szCs w:val="28"/>
                      <w:lang w:eastAsia="ru-RU"/>
                    </w:rPr>
                    <w:t>муниципальной программы Отрадненского сельского поселения Тихорецкого района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Развитие культуры» на 2015-2017 годы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ы подпрограм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муниципальные учреждения, подведомственные администрации Отраднен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эффективности управления  в сфере культуры Отраднен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хранение и развитие художественно-эстетического образования в Отрадненском сельском поселении Тихорецк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крепление материально-технической базы муниципальных учреждений культуры Отрадненского сельского поселения Тихорец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нигообеспеченность общедоступных библиотек на 1 читателя, на 1 жител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ользователей общедоступных библиот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осещений общедоступных библиот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 зрителей культурно- массовых мероприят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ём финансирования   муниципальной программы составляет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– 9516,3 тыс.  рублей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 том числе н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4074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–3081,7 тыс. 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–2400,0 тыс. рублей;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 взаимодействия. Это важное условие социальной стабильности».</w:t>
      </w:r>
    </w:p>
    <w:p>
      <w:pPr>
        <w:pStyle w:val="Normal"/>
        <w:shd w:fill="FFFFFF" w:val="clear"/>
        <w:suppressAutoHyphens w:val="false"/>
        <w:ind w:firstLine="851"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В Отрадненском сельском поселении Тихорецкого района функционирует  МБУК «Сельский Дом культуры Отрадненского сельского поселения Тихорецкого района» и МКУК «Сельская библиотека» Отрадненского сельского поселения Тихорецкого района.</w:t>
      </w:r>
    </w:p>
    <w:p>
      <w:pPr>
        <w:pStyle w:val="Normal"/>
        <w:shd w:fill="FFFFFF" w:val="clear"/>
        <w:suppressAutoHyphens w:val="false"/>
        <w:ind w:firstLine="851"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учреждениях культуры трудится – 13 человек, из них имеют высшее образование 2 человека, со средне-специальным образованием 4 человека. Повысили свою квалификацию 2 человека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Вместе с тем в отрасли «Культура, искусство и кинематография» Отраднен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% (среднекраевой показатель 3,2 %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Отраднен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  <w:lang w:eastAsia="ru-RU"/>
        </w:rPr>
        <w:t>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повышение эффективности управления  в сфере культуры Отраднен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сохранение и развитие художественно-эстетического образования в Отрадненском сельском поселении Тихорецком район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крепление материально-технической базы муниципальных учреждений культу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/>
        <w:t>2.3. Целевые показатели муниципальной программы приведены в таблице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261"/>
        <w:gridCol w:w="850"/>
        <w:gridCol w:w="1134"/>
        <w:gridCol w:w="851"/>
        <w:gridCol w:w="992"/>
        <w:gridCol w:w="8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*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Муниципальная программа Отрадненского  сельского поселения Тихорецкого района «Развитие культуры на 2015-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новляемость книжного фонда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нигообеспеченность общедоступных библиотек на 1 чит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ользовател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осещени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электронных записей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exact" w:line="322"/>
              <w:rPr/>
            </w:pPr>
            <w:r>
              <w:rPr>
                <w:lang w:eastAsia="ru-RU"/>
              </w:rPr>
              <w:t>количество общедоступных библиотек, подключенных к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  <w:lang w:eastAsia="ru-RU"/>
        </w:rPr>
        <w:t xml:space="preserve">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муниципальной программы – с 2015г по 2017 г., этапы реализации не предусмотрены.</w:t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ПЕРЕЧЕНЬ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  <w:lang w:eastAsia="ru-RU"/>
        </w:rPr>
        <w:t>мероприятий подпрограммы «Развитие культуры</w:t>
      </w:r>
      <w:r>
        <w:rPr/>
        <w:t>» на 2015-2017 годы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46"/>
        <w:gridCol w:w="709"/>
        <w:gridCol w:w="939"/>
        <w:gridCol w:w="1120"/>
        <w:gridCol w:w="968"/>
        <w:gridCol w:w="12"/>
        <w:gridCol w:w="980"/>
        <w:gridCol w:w="942"/>
        <w:gridCol w:w="50"/>
        <w:gridCol w:w="1367"/>
        <w:gridCol w:w="2269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и проведение праздничных мероприятий и знаменательных дат в Отрадненском сельском поселении Тихорецкого района (приобретение открыток, призов, подарочных наборов, фла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величение количества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культурно-массовых мероприяти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Финансовое обеспечение деятельности (оказание услуг) МКУК «Сельская библиотека Отрадненского сельского поселения Тихорецкого район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7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3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работная пл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инансовое обеспечение деятельности (оказание услуг) МБУК «Сельский дом культуры Отрадненского сельского поселения Тихорецкого район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3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3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3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81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85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 : заработная пла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0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1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6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1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1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расходов по коммунальным платежам работникам ДК, библиоте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 (приобретение сценических костюмов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/>
                <w:lang w:eastAsia="ru-RU"/>
              </w:rPr>
              <w:t>Ито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3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8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7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41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5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72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7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headerReference w:type="default" r:id="rId5"/>
          <w:type w:val="nextPage"/>
          <w:pgSz w:orient="landscape" w:w="16800" w:h="11906"/>
          <w:pgMar w:left="1134" w:right="1134" w:gutter="0" w:header="720" w:top="79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>
          <w:sz w:val="28"/>
          <w:szCs w:val="28"/>
        </w:rPr>
        <w:t>«Развитие культуры» на 2015-2017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3" w:name="OLE_LINK10"/>
      <w:bookmarkStart w:id="4" w:name="OLE_LINK9"/>
      <w:bookmarkStart w:id="5" w:name="OLE_LINK8"/>
      <w:bookmarkStart w:id="6" w:name="OLE_LINK10"/>
      <w:bookmarkStart w:id="7" w:name="OLE_LINK9"/>
      <w:bookmarkStart w:id="8" w:name="OLE_LINK8"/>
      <w:bookmarkEnd w:id="6"/>
      <w:bookmarkEnd w:id="7"/>
      <w:bookmarkEnd w:id="8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грамма </w:t>
            </w:r>
            <w:r>
              <w:rPr/>
              <w:t>«Развитие культуры» на 2015-2017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3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8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5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4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161 «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»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6. Прогноз сводных показателей муниципальных заданий на оказание муниципальных услуг (выполнение работ) муниципальными учреждениями Отрадненского сельского поселения Тихорец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азвитие культуры» на 2015-2017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14"/>
        <w:gridCol w:w="835"/>
        <w:gridCol w:w="833"/>
        <w:gridCol w:w="834"/>
        <w:gridCol w:w="833"/>
        <w:gridCol w:w="834"/>
        <w:gridCol w:w="795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«Проведение культурно-досуговых мероприятий в Отрадненском сельском поселении Тихорецкого район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объема (качества) услуги (работы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Число посещени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е № 3, №4. «Финансовое обеспечение деятельности (оказание услуг) МБУ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03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7. Механизм реализации муниципальной программы и контроль за ее выполнением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Отраднен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Г.Г.Денис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autoSpaceDE w:val="false"/>
      <w:spacing w:before="108" w:after="108"/>
      <w:outlineLvl w:val="3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9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9">
    <w:name w:val="Заголовок ЭР (правое окно)"/>
    <w:basedOn w:val="Style48"/>
    <w:next w:val="Normal"/>
    <w:qFormat/>
    <w:pPr>
      <w:spacing w:before="300" w:after="0"/>
      <w:jc w:val="left"/>
    </w:pPr>
    <w:rPr/>
  </w:style>
  <w:style w:type="paragraph" w:styleId="Style50">
    <w:name w:val="Интерактивный заголовок"/>
    <w:basedOn w:val="Style29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F0F0F0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/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57">
    <w:name w:val="Колонтитул (левый)"/>
    <w:basedOn w:val="Style56"/>
    <w:next w:val="Normal"/>
    <w:qFormat/>
    <w:pPr/>
    <w:rPr>
      <w:sz w:val="14"/>
      <w:szCs w:val="14"/>
    </w:rPr>
  </w:style>
  <w:style w:type="paragraph" w:styleId="Style5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59">
    <w:name w:val="Колонтитул (правый)"/>
    <w:basedOn w:val="Style58"/>
    <w:next w:val="Normal"/>
    <w:qFormat/>
    <w:pPr/>
    <w:rPr>
      <w:sz w:val="14"/>
      <w:szCs w:val="14"/>
    </w:rPr>
  </w:style>
  <w:style w:type="paragraph" w:styleId="Style60">
    <w:name w:val="Комментарий пользователя"/>
    <w:basedOn w:val="Style54"/>
    <w:next w:val="Normal"/>
    <w:qFormat/>
    <w:pPr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/>
    <w:rPr/>
  </w:style>
  <w:style w:type="paragraph" w:styleId="Style62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63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65">
    <w:name w:val="Оглавление"/>
    <w:basedOn w:val="Style36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66">
    <w:name w:val="Переменная часть"/>
    <w:basedOn w:val="Style43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68">
    <w:name w:val="Подзаголовок для информации об изменениях"/>
    <w:basedOn w:val="Style51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Постоянная часть"/>
    <w:basedOn w:val="Style43"/>
    <w:next w:val="Normal"/>
    <w:qFormat/>
    <w:pPr/>
    <w:rPr>
      <w:sz w:val="20"/>
      <w:szCs w:val="20"/>
    </w:rPr>
  </w:style>
  <w:style w:type="paragraph" w:styleId="Style71">
    <w:name w:val="Пример."/>
    <w:basedOn w:val="Style39"/>
    <w:next w:val="Normal"/>
    <w:qFormat/>
    <w:pPr/>
    <w:rPr/>
  </w:style>
  <w:style w:type="paragraph" w:styleId="Style72">
    <w:name w:val="Примечание."/>
    <w:basedOn w:val="Style39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4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Текст в таблице"/>
    <w:basedOn w:val="Style64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9">
    <w:name w:val="Центрированный (таблица)"/>
    <w:basedOn w:val="Style64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6:00Z</dcterms:created>
  <dc:creator>User</dc:creator>
  <dc:description/>
  <cp:keywords/>
  <dc:language>en-US</dc:language>
  <cp:lastModifiedBy>User</cp:lastModifiedBy>
  <cp:lastPrinted>2016-03-14T15:41:00Z</cp:lastPrinted>
  <dcterms:modified xsi:type="dcterms:W3CDTF">2016-03-14T11:44:00Z</dcterms:modified>
  <cp:revision>7</cp:revision>
  <dc:subject/>
  <dc:title> </dc:title>
</cp:coreProperties>
</file>