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м администрации Отрадненского сельского поселения Тихорецкого района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_________  № 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и, реализации и оценки эффективности реализации муниципальных програм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Настоящий Порядок определяет правила принятия решения о разработке, формировании, реализации муниципальных програм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ценки эффективности их реализации, а также контроля за их выполнением (далее - Порядок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Муниципальной программой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- муниципальная программа) является система мероприятий (взаимоувязанных по задачам, срокам осуществления и ресурсам)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нструментов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обеспечивающих эффективное решение приоритетных задач социально-экономического, научно-технического, инвестиционного, экологического развития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огнозов социально-экономического развития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lang w:val="en-US" w:eastAsia="en-US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и приоритетов, сформулированных в индикативном плане социально-экономического развития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>, с учетом возможностей финансового и ресурсного обеспеч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3.Муниципальная программа разрабатывается и утверждается на срок не менее 3 лет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4.В муниципальную программу включаются подпрограммы, ведомственные целевые программы и основные мероприят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дпрограмма муниципальной программы (далее - подпрограмма) включает комплекс взаимоувязанных по целям, срокам и ресурсам мероприятий, направленных на решение отдельных целей и задач в рамках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содержанию, порядку разработки и реализации ведомственных целевых программ определяются Порядком разработки, утверждения и реализации ведомственных целевых программ в муниципальном образовании Тихорецкий район, утвержденным постановление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 от 21 марта 201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№13 «Об утверждении Порядка разработки, утверждения и реализации ведомственных целевых программ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м сельском поселении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Порядок разработки, утверждения и реализации ведомственных целев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окупности количество составных элементов муниципальной программы (подпрограмм, ведомственных целевых программ и блока основных мероприятий) не может превышать 9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иоритетов, сформулированных в основных направлениях социально-экономического развит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радненского сельского поселения Тихорецкого 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с учетом возможностей финансового и ресурсного обеспеч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7.Основанием для разработки муниципальных программ является Перечень муниципальных программ (далее - Перечень муниципальн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еречень муниципальных программ формируется в соответствии с приоритетами социально-экономической полити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8.Разработка и реализация муниципальной программы, а также принятие решения о необходимости внесения изменений в нее осуществляется координатором муниципальной программы совместно с координатором подпрограмм и (или) участникам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Проект муниципальной программы подлежит размещению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(далее - официальный сайт) на срок не менее 10 рабочих дней до дня ее принятия для публичного обсужд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0.Муниципальная программа утверждается постанов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Требования к содерж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М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ципаль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имеет следующую структур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1.Паспорт муниципальной программы (по форме согласно приложению № 1 к настоящему Порядку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Par62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2.Текстовая ча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, включающая следующие раздел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 подпрограмм, ведомственных целевых программ и основных мероприятий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слуг (выполнения работ) юридическим и (или) физическим лицам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регулирования и управления рисками с целью минимизации их влияния на достижение целей муниципальной программы (в случае использования налоговых, тарифных, кредитных и иных инструментов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 в сфере реализации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3.Подпрограммы и (или) ведомственные целевые программы (при наличии в виде приложений к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К содержанию раздел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ъявляются следующие требов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1.Раздел «Характеристика текущего состояния и 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характеристики текущего состояния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 включает характеристику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итики в регулируемой сфере, выявление потенциала для ее развития и существующих ограничений в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определяет тенденции развития и планируемые макроэкономические показатели по итогам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При его формировании учитываются параметры прогноза социально-экономического развит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тратегические документы в сфере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и текущее состояние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2.Раздел «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уемые в данном разделе цели и задачи целевой программы соответствуют основным направлениям социально-экономического развит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обладает следующими свойствам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чность (цель соответствует сфере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стижима за период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 формулируются ясно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ижение цели обеспечивается за счет решения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формулируются необходимыми и достаточными для достижения соответствующей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количественно характеризуют ход реализации, достижение целей и решение задач муниципальной программы, а также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ражают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ет количественное значение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зависят от решения задач 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включаются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считываются по методикам, утвержденным правовыми актами Правительства Российской Федерации, Федерального органа исполнительной власти (международной организацией), правовым актом главы администрации (губернатора) Краснодарского края, постановлениями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также методикам, включенным в соста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приложением               № 2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евые показатели подпрограмм и основных мероприятий увязываются с целевыми показателями, характеризующими достижение целей и решение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о решению координатора программы устанавливаются этапы реализации муниципальной программы, дается их описание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3.Раздел «Перечень и краткое описание подпрограмм, ведомственных целевых программ и основных мероприяти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ведомственных целевых программ, а также перечень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содержит конкретные формулировки наименований основных мероприятий, отражает источники и объемы финансирования, непосредственные результаты их реализации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штаб основного мероприятия обеспечивает возможность контроля за выполнением муниципальной программы, но не усложняет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, реализация которых предполагает финансирование за счет средств местного бюджета, отражает соответствующие расходные обязательст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формируется с уче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приводится в табличной форме в соответствии с приложением № 3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4.Раздел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, ведомственным целевым программам и основным мероприятиям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федерального и краевого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средств федерального, краевого бюджета делается ссылка на соответствующую государственную программу Российской Федерации, Краснодарского края, в рамках которой предполагается привлечение средств для финансирования мероприятий муниципальной программы, и (или) иной правовой акт Российской Федерации, Краснодарского края, в соответствии с которым предоставляются средства федерального, краевого бюджета местному бюджет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мероприятиям, предусматривающим финансирование за счет внебюджетных источников, приводится механизм привлечения внебюджетных средст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и (или) приобретением объектов недвижимого имущества в муниципальную собственность (по годам реализации и источникам финансирования). При включении в муниципальную программу (подпрограмму, ведомственную целевую программу, основное мероприятие) мероприятий, предусматривающих предоставление бюджетных инвестиций (субсидий) на указанные цел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едует руководствоваться постановлением администрации муниципального образования Тихорецкий район, определяющим порядок принятия решения о подготовке и реализации бюджетных инвестиций в объекты муниципальной собствен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риобретение объектов недвижимого имущества в муниципальную собствен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5.Раздел «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 по форме согласно приложению № 4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6.Раздел «Меры регулирования и управления рисками с целью минимизации их влияния на достижение целе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мер регулирования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мер регулирования входят меры, направленные на стимулирование деятельности юридических лиц, индивидуальных предпринимателей и физических лиц в сфере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зультаты введения мер регулирования приводят к выпадающим доходам местного бюджета и (или) увеличению долговых обязательст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 том числе по предоставлению гарант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), то приводится финансовая оценка таких мер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применения мер регулирования в сфере реализации муниципальных программ приводится согласно приложению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влияния результатов применения мер регулирования использую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финансово-экономических обоснований к проектам нормативных правовых актов, содержащих меры регулирования и результаты оценки регулирующего воздействия указанных проектов нормативных правовых акт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, представленные в рамках проведения публичного обсуждения проекта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е данные о влиянии аналогичных мер регулирования в сфере реализации муниципальной программы либо в других секторах экономики, в том числе данные об объемах расходов местного бюджета и объемах выпадающих доходов бюджетов бюджетной системы Российской Федерации в связи с применением мер государственного регулирования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оценки регулирующего воздействия аналогичных актов, разработанных (разрабатываемых) в сфере реализации муниципальной программы либо в иных секторах экономики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(в том числе экспертные) последствий реализации предлагаемых мер регулировани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оценка деятельности по поддержке за счет средств местного бюджета учитывается в ресурсном обеспечении реализации муниципальной программы (подпрограмм, ведомственных целевых программ, основных мероприятий) и не требует дублирования в приложении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исков реализации муниципальной программы и описание мер управления рисками реализации муниципальной программы предусматривают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ую и количественную оценку факторов риск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ие предложений по мерам управления рискам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факторов риска рассматриваются такие события, условия, тенденции, оказывающие существенное влияние на сроки и результаты реализации муниципальной программы, на которые координатор муниципальной программы (подпрограммы) и участники муниципальной программы не могут оказать непосредственного влияния. Под существенным влиянием в целях настоящего Порядка понимается такое влияние, которое приводит к изменению сроков и (или) ожидаемых результатов реализации муниципальной программы не менее чем на 10% от планового уровн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обоснования предложений по мерам управления рисками реализации муниципальной программы приводя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, направленные на минимизацию негативного влияния рисков (внешних факторов)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 муниципальной программы, направленные на управление рисками, их своевременное выявление и минимизацию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7.Раздел «Меры правового регулирования в сфере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приводя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новных мерах правового регулирования в сфере реализации муниципальной программы приводятся согласно приложению № 6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основываетс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достижения целей и решения задач муниципальной программы и входящих в нее подпрограмм, ведомственных целевых программ и осно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реализации мероприятий подпрограмм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зработке Методики оценки эффективности реализации муниципальной программы используются базовые положения типовой методики оценки эффективности реализации муниципальной программ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м № 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2.7.Раздел «Механизм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контроль за ее выполнение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включает описание механизмов управления муниципальной программой, взаимодействия, разграничение полномочий и ответственности координатора муниципальной программы и координаторов подпрограмм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я за ее выполн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Подпрограмма формируется с учетом согласованности основных параметров подпрограммы 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1.Паспорт подпрограммы (по форме согласно приложению № 8 к настоящему Порядку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2.Текстовая часть подпрограммы по следующим раздел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3.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4.Мероприятия подпрограмм в обязательном порядке увязываются с конечными результатами под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формируется в табличной форме в соответствии с прило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№ 9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5.В муниципальную программу по решению координатора муниципальной программы включает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Задачи подпрограммы также включают внедрение новых управленческих механизмов в сфере реализации муниципальной программы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достижения целей (решения задач) подпрограммы формируются мероприятия, в состав которых включается финансирование содержания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ание и этапы разработ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" w:name="sub_3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Решение о целесообразности разработки муниципальных программ принимается Совет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Совет, решение Совета) по результатам рассмотрения информации об оценке планируемой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" w:name="sub_3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ланируемой эффективности муниципальной программы проводится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вляющимся инициатором разработки муниципальной программы, в целях определения планируемого вклада результатов муниципальной программы в социально-экономическое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сновных критериев планируемой эффективности муниципальной программы примен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экономической эффективности, учитывающие оценку вклада муниципальной программы в экономическое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ом, оценку влияния ожидаемых результатов муниципальной программы на различные сферы экономики поселения. Указанные оценки включают как прямые (непосредственные) эффекты от реализации муниципальной программы, так и косвенные (внешние) эфф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социальной эффективности, учитывающие ожидаемый вклад реализации муниципальной программы в социальное развит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казатели которого не могут быть выражены в стоимостной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3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В решении Совета указывается наименование муниципальной программы, координатор муниципальной программы и координаторы подпрограмм, срок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4" w:name="sub_32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в месячный срок со дня принятия решения Советом, но не поздн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1 декабря го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шествующего году принятия решения Сов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бюдже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 и на плановый период, обеспечивает внесение соответствующих изменений в Перечень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33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33"/>
      <w:bookmarkStart w:id="7" w:name="sub_34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Согласование и экспертиза проекта муниципальной программы проводится в 3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34"/>
      <w:bookmarkStart w:id="9" w:name="sub_341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1.На первом этапе проект муниципальной программы, согласованный со всеми координаторами подпрограмм, не позднее 1 апреля года, предшествующего началу реализации муниципальной программы, направляется координатором муниципальной программы на экспертизу специалисту, выполняющему финансово-экономические фун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sub_341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муниципальной программы прилагае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иза проекта муниципальной программы проводится в течение 15 рабочих дней со дня поступления проекта муниципальной программы на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экспертизы устанавливается соответствие проекта муниципальной программы предъявляемым к ней требованиям, предусмотренным настоящим Порядком. В случае несоответствия проекта муниципальной программы установленным требованиям, проект муниципальной программы возвращается ее координатору на дорабо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1" w:name="sub_342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На втором этапе проект муниципальной программы направляется ее координатором не позднее 1 июня года, предшествующего началу реализации муниципальной программы, в Контрольно-счетную палату муниципального образования Тихорецкий район (далее - Контрольно-счетная палата) для проведения финансово-экономической экспертизы, а также подлежит размещению на официальном сайте для публичного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342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екту муниципальной программы, направляемому в Контрольно-счетную палату,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, а также результаты экспертиз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проведения публичного обсуждения проектов муниципальных программ приведен в </w:t>
      </w:r>
      <w:hyperlink w:anchor="sub_10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и № 10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3" w:name="sub_343"/>
      <w:bookmarkEnd w:id="13"/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3.4.3.На третьем этапе согласование проекта муниципальной программы осуществляется в порядке, установленном Инструкцией по делопроизводству в администрации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, утвержденной постановлением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от _______ года № ________ «Об утверждении Инструкции по делопроизводству в администрации _____________ Тихорецкого района», с учетом результатов его публичного обсуждения и финансово-экономической экспертизы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4" w:name="sub_343"/>
      <w:bookmarkStart w:id="15" w:name="sub_35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Проекты муниципальных программ подлежат утверждению постановление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зднее 1 октября года, предшествующего году начала реализации муниципальной программы. 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15 октябр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sub_35"/>
      <w:bookmarkStart w:id="17" w:name="sub_36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Внесение изменений в подпрограммы и основные мероприятия осуществляется путем внесения изменений в муниципальную программу. При внесении изменений в ведомственную целевую программу соответствующие изменения вносятся и в муниципальную программу, в состав которой она входит. В случае внесения изменений в муниципальную программу (подпрограмму, основное мероприятие)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(или)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(подпрограммы, ведомственной целевой программы, основного мероприятия), в том числе на сроки и ожидаемые непосредственные результаты реализации мероприятий подпрограмм, ведомственных целевых программ и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sub_36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несении изменений в муниципальную программу (подпрограмму, основное мероприятие) значения показателей муниципальной программы (подпрограммы, основного мероприятия), относящиеся к прошедшим периодам реализации муниципальной программы, изменению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еханизм реализации муниципальной 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sub_410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410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sub_4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Текущее управление под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420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48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Мониторинг реализации муниципальной программы осуществляется по отчетным формам, приведенным в приложении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,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4" w:name="sub_48"/>
      <w:bookmarkStart w:id="25" w:name="sub_49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6" w:name="sub_49"/>
      <w:bookmarkStart w:id="27" w:name="sub_4100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sub_4100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 о ходе реализации муниципальной программы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,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фере реализации муниципальной программы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специалисту, выполняющему финансово-экономические функци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9" w:name="sub_411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Специалисту, выполняющему финансово-экономические функции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" w:name="sub_411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исполнении расходных обязательств муниципального образования Тихорецкий район, софинансирование которых осуществляется из федерального, краевого бюджетов в рамках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одатайству координатора муниципальной программы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 достижение запланированн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1" w:name="sub_412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При реализации мероприятия муниципальной программы (подпрограммы, ведомственной целевой программы, основного мероприятия) координатор муниципальной программы (подпрограммы), 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2" w:name="sub_412"/>
      <w:bookmarkStart w:id="33" w:name="sub_413"/>
      <w:bookmarkEnd w:id="32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4" w:name="sub_413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ает муниципальные контракты в установленном законодательством порядке и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5" w:name="sub_414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Главный распорядитель (распорядитель) бюджетных средств в пределах полномочий, установл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" w:name="sub_414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иные полномочия, установленны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, 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радн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Тихорецкого района                                  Л.В.Калош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2:00Z</dcterms:created>
  <dc:creator>YTopolyan</dc:creator>
  <dc:description/>
  <cp:keywords/>
  <dc:language>en-US</dc:language>
  <cp:lastModifiedBy>user</cp:lastModifiedBy>
  <cp:lastPrinted>2014-08-11T16:20:00Z</cp:lastPrinted>
  <dcterms:modified xsi:type="dcterms:W3CDTF">2014-08-18T09:36:00Z</dcterms:modified>
  <cp:revision>25</cp:revision>
  <dc:subject/>
  <dc:title/>
</cp:coreProperties>
</file>