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СТАТИСТИЧЕСКИЕ ДА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 работе с устными обращениями граждан в администрации Отрадненского сельского поселения Тихорецкого района з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15год на 30.06.2015г. (включительно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1134"/>
        <w:gridCol w:w="1134"/>
        <w:gridCol w:w="1134"/>
        <w:gridCol w:w="1134"/>
        <w:gridCol w:w="56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8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>Количество устных  обращений, поступивших в администрацию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ных  обращений, поступивших в ходе личного приема (кол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ой поселени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ных  обращений, поступивших из администрации муниципального образования Тихорецкий район 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устных  обращений, поступивших  на телефон «горячей линии»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ных  обращений, поступивших в общественную приемную администрации  (при налич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  (кол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всего обра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а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 7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/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поддержа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ъяснено (кол.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 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/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(кол)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, с выездом на место и участием заявител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нарушением установленных сроков (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Выявлено случаев волокиты, либо нарушений прав и законных интересов граждан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ТИСТИЧЕСКИЕ ДАННЫ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работе с письменными обращениями граждан в администрации Отрадненского сельского поселения Тихорец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а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 2015 года на 30.06.2015г. (включительно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2"/>
        <w:gridCol w:w="1134"/>
        <w:gridCol w:w="1134"/>
        <w:gridCol w:w="1134"/>
        <w:gridCol w:w="1134"/>
        <w:gridCol w:w="56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8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1 </w:t>
            </w:r>
            <w:r>
              <w:rPr>
                <w:sz w:val="28"/>
                <w:szCs w:val="28"/>
              </w:rPr>
              <w:t>Количество письменных обращений, поступивших за отчет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о на контроль (кол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администрации муниципального образования Тихорецкий район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всего обращений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держа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  <w:tab w:val="center" w:pos="589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 поддержа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ъяснено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(кол) 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, с выездом на место и участием заявителя (кол)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нарушением установленных сроков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о случаев волокиты, либо нарушений прав и законных интересов граждан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9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татистическим данным о работе с устными и письменными</w:t>
      </w:r>
    </w:p>
    <w:p>
      <w:pPr>
        <w:pStyle w:val="Style19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ращениями  граждан в администрацию Отрадненского  сельского поселение Тихорецкого района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5 год</w:t>
      </w:r>
    </w:p>
    <w:p>
      <w:pPr>
        <w:pStyle w:val="Style19"/>
        <w:ind w:firstLine="85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II квартале 2015 года в администрацию Отрадненского сельского поселения Тихорецкого района поступило  1 письменное обращение, 11 устных обращений, в соотношении со 2 кварталом  2014 года количество письменных обращений- 11 (уменьшилось на 91%), количество устных обращений 0 (увеличилось на 100%). По уменьшению количества письменных и устных обращений проводится постоянная разъяснительная работа с председателями ТОС на сходах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 в  администрацию Отрадненского сельского поселения Тихорецкого района письменное обращение содержит вопрос по те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- по вопросу ЖКХ (оплата ЖКУ –отопление), рассмотрено комиссионно, с выездом на место - поддержано;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в администрацию Отрадненского сельского поселения Тихорецкого района устные обращения (на личном приеме главы поселения), содержат следующие вопросы по те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- по вопросу благоустройства (покос трав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- по вопросу оказания содействия (в спиле аварийного дерева)- спил дерева проведе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 по вопросу общедомового имущества (в связи с непосредственным способом управления МКД вопрос разрешен жильцами дом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 по вопросу социальной сферы (об установке аптечного киоска), дано разъясн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 по вопросу  ЖКХ (поддержано по ремонту электросе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стных обращений поступивших на телефон «горячей линии» за 2 квартал 2015 г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вопроса по теме ЖКХ (поддержано по ремонту электросети, водоснабжения) меры приняты незамедлитель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 по социальным вопросам (об установке аптечного киоска, по осуществлению деятельности  банкома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6:00Z</dcterms:created>
  <dc:creator>Admin</dc:creator>
  <dc:description/>
  <dc:language>en-US</dc:language>
  <cp:lastModifiedBy>Ольга</cp:lastModifiedBy>
  <cp:lastPrinted>2015-04-02T16:31:00Z</cp:lastPrinted>
  <dcterms:modified xsi:type="dcterms:W3CDTF">2015-07-06T13:36:00Z</dcterms:modified>
  <cp:revision>2</cp:revision>
  <dc:subject/>
  <dc:title/>
</cp:coreProperties>
</file>