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0825</wp:posOffset>
            </wp:positionH>
            <wp:positionV relativeFrom="page">
              <wp:posOffset>13017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8.01.2016</w:t>
        <w:tab/>
        <w:t xml:space="preserve">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О внесении изменений в постановление администрации Отрадненского сельского поселения Тихорецкого района от 10 ноября 2014 года №62 «</w:t>
      </w:r>
      <w:r>
        <w:rPr>
          <w:b/>
          <w:sz w:val="28"/>
          <w:szCs w:val="28"/>
        </w:rPr>
        <w:t xml:space="preserve">Об утверждении муниципальной программы Отрадненского сельского поселения Тихорецкого района «Содействие занятости населе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7 годы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ях приведения в соответствие муниципальной программы </w:t>
      </w:r>
      <w:r>
        <w:rPr>
          <w:sz w:val="28"/>
          <w:szCs w:val="28"/>
        </w:rPr>
        <w:t>Отрадненского сельского поселения Тихорецкого района «Содействие занятости населения» на 2015-2017 годы</w:t>
      </w:r>
      <w:r>
        <w:rPr>
          <w:sz w:val="28"/>
          <w:szCs w:val="28"/>
          <w:lang w:eastAsia="ru-RU"/>
        </w:rPr>
        <w:t>, п о с т а н о в л я 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Внести в постановление администрации Отрадненского сельского поселения Тихорецкого района от 10 ноября 2014 года № 62 </w:t>
      </w:r>
      <w:r>
        <w:rPr>
          <w:sz w:val="28"/>
          <w:lang w:eastAsia="ru-RU"/>
        </w:rPr>
        <w:t>«</w:t>
      </w:r>
      <w:r>
        <w:rPr>
          <w:sz w:val="28"/>
          <w:szCs w:val="28"/>
        </w:rPr>
        <w:t xml:space="preserve">Об утверждении муниципальной программы Отрадненского сельского поселения Тихорецкого района «Содействие занятости населения» </w:t>
      </w:r>
      <w:r>
        <w:rPr>
          <w:sz w:val="28"/>
          <w:szCs w:val="28"/>
          <w:lang w:eastAsia="ru-RU"/>
        </w:rPr>
        <w:t>на 2015-2017 годы» следующие изме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1 приложение к вышеназванному постановлению изложить в новой редакции (прилагается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Г.Г.Денисенк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 xml:space="preserve">от 18.01.2016  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268" w:hanging="14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10.11.2014 № 62           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 18.01.2016  № 3)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ОТРАДНЕН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одействие занятости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Отраднен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Содействие занятости населения» на 2015-2017 годы 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, привлечение к участию в общественных работах работников, находящихся под угрозой увольнения, а также признанных в установленном порядке безработными, и граждан, ищущих работу, состоящих на учете в Государственном учреждении Краснодарского края «Центр занятости населения Тихорецкого района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содействия занятости населения, заключение договоров на организацию временных рабочих мест по трудоустройству граждан, испытывающих трудности в поиске работы, и граждан из числа выпускников учреждений начального и среднего профессионального образования, ищущих работу впервые, содействие решению социально- экономических проблем молодежи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 118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31,3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41,6 тыс. рубле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  <w:t>2017 год- 45,1 тыс. рублей</w:t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, включает систему мер и механизмов регулирования, направленных на обеспечение социальной защиты граждан от безработицы и содействие в трудоустройстве, на реализацию необходимых условий для устойчивого экономического роста, увеличения конкурентоспособности экономики и снижения уровня бед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группами населения, на которые распространяется действие Программы, являются безработные и ищущие работу граждане, работники предприятий, находящиеся под риском увольнения, а также граждане, наиболее нуждающиеся в социальной поддержке на рынке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причина безработицы и напряженности на рынке труда - состояние экономики: проблемы привлечения инвестиций  на территорию Отрадненского сельского поселения, отсутствие рабочих мест, недостаточные темпы развития малого бизнеса, личных подсобных хозяйств, проблема нехватки квалифицированных кад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напряженности на рынке труда необходимо решение вопроса транспортной доступности рабочих мес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 - низкая конкурентоспособность на рынке труда отдельных категорий граждан (молодежь без практического опыта работы, женщины, имеющие детей, инвалиды и другие граждане), обусловленная ужесточением требований работодателей к принимаемым на работу граждан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процесс трудоустройства граждан оказывает ухудшение качественных характеристик рабочих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оприятия могут быть реализованы при условии социального партнерства на рынке труда. Это одно из важных направлений Программы, позволяющее решать ее целевые установки и оказывать реальное воздействие на регулирование рынка труда, содействие занятости и социальную защиту граждан в трудовой сфере. Решение вышеуказанных проблем возможно в ходе реализации мероприятий Программы.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Целями и задачами Программы являются создание условий для развития эффективного цивилизованного рынка труда, оперативно обеспечивающего граждан соответствующей работой, обеспечение государственной поддержки безработных граждан, нуждающихся в социальной защите, сдерживание роста безработиц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поддержки безработных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реализуемых на рынке труда мер активной политики занятости, обеспечение социальной защиты неконкурентоспособных на рынке труда граждан и осуществление мер, содействующих занятости указанной категории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оплачиваемых рабочих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ременного трудоустройства несовершеннолетних граждан в возрасте от 14 до 18 лет в свободное от учебы время, безработных граждан испытывающих трудности в поиске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и прогнозирование трудовых ресурсов в Отраднен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Сведения о целевых показателях муниципальной программы и их значениях 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851"/>
        <w:gridCol w:w="1417"/>
        <w:gridCol w:w="1418"/>
        <w:gridCol w:w="1842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устроенных безработных граждан ищущих работу, трудоустроенных на временные общественные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1701"/>
        <w:gridCol w:w="992"/>
        <w:gridCol w:w="709"/>
        <w:gridCol w:w="709"/>
        <w:gridCol w:w="708"/>
        <w:gridCol w:w="1276"/>
        <w:gridCol w:w="1559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роведения оплачиваемых общественных работ в том числе: сохранение и развитие лесопаркового хозяйства, озеленение, работы по уборке территории поселения,  погрузочные и другие работы (заработная плата с начислениями гражданам, трудоустроенным на временные общественные рабо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Обоснование ресурсного обеспечения муниципальной програм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одействие занятости населения» на 2015-2017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eastAsia="en-US"/>
        </w:rPr>
      </w:pPr>
      <w:r>
        <w:rPr>
          <w:rFonts w:eastAsia="Calibri" w:cs="Times New Roman"/>
          <w:color w:val="000000"/>
          <w:spacing w:val="-1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ая программа </w:t>
            </w:r>
            <w:r>
              <w:rPr>
                <w:color w:val="000000"/>
                <w:spacing w:val="-1"/>
              </w:rPr>
              <w:t>«Содействие занятости населения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4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39 «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Г.Г.Дени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6:00Z</dcterms:created>
  <dc:creator>User</dc:creator>
  <dc:description/>
  <cp:keywords/>
  <dc:language>en-US</dc:language>
  <cp:lastModifiedBy>User</cp:lastModifiedBy>
  <cp:lastPrinted>2015-08-27T08:19:00Z</cp:lastPrinted>
  <dcterms:modified xsi:type="dcterms:W3CDTF">2016-05-16T05:02:00Z</dcterms:modified>
  <cp:revision>44</cp:revision>
  <dc:subject/>
  <dc:title> </dc:title>
</cp:coreProperties>
</file>