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00350</wp:posOffset>
            </wp:positionH>
            <wp:positionV relativeFrom="page">
              <wp:posOffset>9461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ОТРАДНЕН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1.2014</w:t>
        <w:tab/>
        <w:tab/>
        <w:t xml:space="preserve">                                                                                   № 6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Отрадненского сельского поселения Тихорецкого района «Поддержка и развитие субъектов малого и среднего предпринимательства» на 2015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Отрадненского сельского поселения Тихорецкого района и на основании 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главы администрации (губернатора) Краснодарского края от 14 октября 2013 года     № 1201 «Об утверждении государственной программы Краснодарского края «Экономическое развитие и инновационная экономика», постановления администрации Отрадненского сельского поселения Тихорецкого района от 4 сентября 2014 года № 39 "Об утверждении Порядка принятия решения о разработке, формирования, реализации и оценки эффективности реализации муниципальных программ Отрадненского сельского поселения Тихорецкого района"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муниципальную программу Отрадненского сельского поселения Тихорецкого района «Поддержка и развитие субъектов малого и среднего предпринимательства» на 2015 – 2017 годы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Реестр субъектов малого и среднего предпринимательства - получателей поддержки, оказываемой администрацией Отрадненского сельского поселения Тихорецкого района (приложение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Ведущему специалисту администрации Отрадненского сельского поселения Тихорецкого района (Кулишова) разместить настоящее постановление на официальном сайте администрации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 но не ранее       1 января 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                                                                       Г.Г.Денисенко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радне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0.11.2014 г. № 66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ОТРАДНЕНСКОГО СЕЛЬСКОГО ПОСЕЛЕНИЯ 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«Поддержка и развитие субъектов малого и среднего предпринимательства»    на 2015-2017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Отрадненского сельского поселения 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«Поддержка и развитие субъектов малого и среднего предпринимательства» на 2015-2017 годы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Отрадн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ая, правовая, консультационная поддержка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;</w:t>
            </w:r>
          </w:p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9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3,0 тыс.руб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  <w:t>2016 год- 3,0 тыс.рублейей;</w:t>
                  </w:r>
                </w:p>
                <w:p>
                  <w:pPr>
                    <w:pStyle w:val="Normal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3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Отрадненского сельского поселения Тихорецкого района, Совет Отрадн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Администрацией Отраднен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Отрадненском сельском поселении Тихорецкого района.</w:t>
      </w:r>
    </w:p>
    <w:p>
      <w:pPr>
        <w:pStyle w:val="TextBody"/>
        <w:ind w:firstLine="851"/>
        <w:rPr/>
      </w:pPr>
      <w:r>
        <w:rPr/>
        <w:t>В то же время в сфере малого и среднего предпринимательства в Отрадненском сельском поселении Тихорецкого района имеются нерешенные проблемы, устранение которых возможно с использованием программно-целевого метода:</w:t>
      </w:r>
    </w:p>
    <w:p>
      <w:pPr>
        <w:pStyle w:val="TextBody"/>
        <w:rPr/>
      </w:pPr>
      <w:r>
        <w:rPr/>
        <w:t xml:space="preserve">          </w:t>
      </w:r>
      <w:r>
        <w:rPr/>
        <w:t>-низкая доступность льготного банковского кредитования для вновь создаваемых малых предприятий и предпринимателей;</w:t>
      </w:r>
    </w:p>
    <w:p>
      <w:pPr>
        <w:pStyle w:val="TextBody"/>
        <w:rPr/>
      </w:pPr>
      <w:r>
        <w:rPr/>
        <w:t xml:space="preserve">          </w:t>
      </w:r>
      <w:r>
        <w:rPr/>
        <w:t>-трудности при экспорте продукции субъектов малого и среднего предпринимательства;</w:t>
      </w:r>
    </w:p>
    <w:p>
      <w:pPr>
        <w:pStyle w:val="TextBody"/>
        <w:rPr/>
      </w:pPr>
      <w:r>
        <w:rPr/>
        <w:t xml:space="preserve">          </w:t>
      </w:r>
      <w:r>
        <w:rPr/>
        <w:t>-недостаточный спрос на продукцию субъектов малого и среднего предпринимательства;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-недостаток квалифицированных кадров у субъектов малого и среднего предпринимательства. </w:t>
      </w:r>
    </w:p>
    <w:p>
      <w:pPr>
        <w:pStyle w:val="TextBody"/>
        <w:ind w:firstLine="851"/>
        <w:rPr>
          <w:bCs/>
          <w:szCs w:val="28"/>
        </w:rPr>
      </w:pPr>
      <w:r>
        <w:rPr/>
        <w:t>Настоящая Программа, направленная на развитие системы малого и среднего предпринимательства в Отрадненском 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ой целью Программы является создание условий для развития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основной цели программы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ая, правовая, консультационная поддержка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5022"/>
        <w:gridCol w:w="851"/>
        <w:gridCol w:w="992"/>
        <w:gridCol w:w="992"/>
        <w:gridCol w:w="993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Муниципальная программа Отрадненского сельского поселения Тихорец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держки и развития субъектов малого и среднего предпринимательства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субъектов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енность занятых в малом и среднем предприниматель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инвестиций в основной капитал субъектов  малого и среднего предпринимате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и реализации Программы с 2015г  по 2017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73"/>
        <w:gridCol w:w="1559"/>
        <w:gridCol w:w="1134"/>
        <w:gridCol w:w="709"/>
        <w:gridCol w:w="709"/>
        <w:gridCol w:w="708"/>
        <w:gridCol w:w="1560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информационной методической поддержки субъектов малого и среднего предпринимательства (приобретение канцелярских товаров для изготовления информационных, методических материал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ршенство-вание внешней среды для развития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 бюджета  Отрадненского сельского поселения Тихорецкого района составляет 9,0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5 год – 3,0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6 год – 3,0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7 год – 3,0 тыс.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Отраднен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Отрадненского сельского поселения Тихорецкого района, Совет Отрадн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Г.Г.Дени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uppressAutoHyphens w:val="false"/>
        <w:spacing w:lineRule="exact" w:line="322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ПРИЛОЖЕНИЕ  № 2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uppressAutoHyphens w:val="false"/>
        <w:spacing w:lineRule="exact" w:line="322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uppressAutoHyphens w:val="false"/>
        <w:spacing w:lineRule="exact" w:line="322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uppressAutoHyphens w:val="false"/>
        <w:spacing w:lineRule="exact" w:line="322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Отрад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uppressAutoHyphens w:val="false"/>
        <w:spacing w:lineRule="exact" w:line="322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Тихорецкого района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uppressAutoHyphens w:val="false"/>
        <w:spacing w:lineRule="exact" w:line="322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от 10.11.2014 г. №66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естр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бъектов малого и среднего предпринимательства – получателей поддержки,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ываемой администрацией Отрадненского сельского поселения Тихорецкого район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6080" w:type="dxa"/>
        <w:jc w:val="left"/>
        <w:tblInd w:w="-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87"/>
        <w:gridCol w:w="1518"/>
        <w:gridCol w:w="225"/>
        <w:gridCol w:w="1335"/>
        <w:gridCol w:w="408"/>
        <w:gridCol w:w="1009"/>
        <w:gridCol w:w="720"/>
        <w:gridCol w:w="839"/>
        <w:gridCol w:w="851"/>
        <w:gridCol w:w="318"/>
        <w:gridCol w:w="532"/>
        <w:gridCol w:w="626"/>
        <w:gridCol w:w="367"/>
        <w:gridCol w:w="791"/>
        <w:gridCol w:w="768"/>
        <w:gridCol w:w="390"/>
        <w:gridCol w:w="1158"/>
        <w:gridCol w:w="1666"/>
      </w:tblGrid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реестровой записи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дат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ключен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дений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реест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нование для включения (исключения) сведений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дения о субъекте малого и среднего предпринимательства-получателей поддержки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дения о предоставленной поддержке</w:t>
            </w:r>
          </w:p>
        </w:tc>
        <w:tc>
          <w:tcPr>
            <w:tcW w:w="3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ац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 нарушении порядка и условий предоставления поддержки,в том числе о нецелевом использовании средств поддержки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юридического лица или фамилия, имя и отчество  индивидуального предприним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поддерж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поддерж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поддерж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оказания поддержки</w:t>
            </w:r>
          </w:p>
        </w:tc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16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b/>
                <w:sz w:val="20"/>
                <w:szCs w:val="20"/>
                <w:lang w:eastAsia="ru-RU"/>
              </w:rPr>
              <w:t>.Субъекты малого предпринимательства (за исключением микропредприятий)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b/>
                <w:sz w:val="20"/>
                <w:szCs w:val="20"/>
                <w:lang w:eastAsia="ru-RU"/>
              </w:rPr>
              <w:t>.Субъекты среднего предпринимательств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en-US" w:eastAsia="ru-RU"/>
              </w:rPr>
              <w:t>III</w:t>
            </w:r>
            <w:r>
              <w:rPr>
                <w:b/>
                <w:sz w:val="20"/>
                <w:szCs w:val="20"/>
                <w:lang w:eastAsia="ru-RU"/>
              </w:rPr>
              <w:t>.Микропредприят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Отрадненского сельского поселения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Тихорецкого района                                                                                                                                                    Г.Г.Денисенк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776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4-11-20T09:08:00Z</cp:lastPrinted>
  <dcterms:modified xsi:type="dcterms:W3CDTF">2016-05-16T05:33:00Z</dcterms:modified>
  <cp:revision>74</cp:revision>
  <dc:subject/>
  <dc:title> </dc:title>
</cp:coreProperties>
</file>