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bCs/>
          <w:szCs w:val="32"/>
        </w:rPr>
        <w:t>АДМИНИСТРАЦИЯ ОТРАДНЕНСКОГО СЕЛЬСКОГО ПОСЕЛЕНИЯ ТИХОРЕЦКОГО РАЙОНА</w:t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ПОСТАНОВЛЕНИЕ</w:t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Heading"/>
        <w:jc w:val="left"/>
        <w:rPr/>
      </w:pPr>
      <w:r>
        <w:rPr>
          <w:rFonts w:cs="Arial" w:ascii="Arial" w:hAnsi="Arial"/>
          <w:b/>
          <w:bCs/>
          <w:szCs w:val="32"/>
        </w:rPr>
        <w:t>17.08.2010                                                                               № 56</w:t>
      </w:r>
    </w:p>
    <w:p>
      <w:pPr>
        <w:pStyle w:val="Style1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Отрадненского сельского поселения Тихорецкого района от 02.08.2010 года № 52 «Об утверждении административного регламента предоставления муниципальной услуги «Подготовка и утверждение градостроительного плана земельного участка в виде отдельного документа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в соответствие с действующим законодательством постановления  администрации Отрадненского сельского поселения Тихорецкого района от 2 августа 2010 года № 52 «Об утверждении административного регламента предоставления муниципальной услуги «Подготовка и утверждение градостроительного плана земельного участка в виде отдельного документа»», п о с т а н о в л я ю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.Внести в постановление администрации Отрадненского сельского поселения Тихорецкого района от 2 августа 2010 года № 52 «Об утверждении административного регламента предоставления муниципальной услуги «Подготовка и утверждение градостроительного плана земельного участка в виде отдельного документа»»  следующие изменения»: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риложение № 1 «Подготовка и утверждение градостроительного плана земельного участка» пункт 2.5 исключить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риложение № 3 «Подготовка и выдача градостроительного плана земельного участка» пункт 2 исключить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4.Контроль за выполнением настоящего  постановления оставляю за собо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Постановление вступает в силу со дня его обнарод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дне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А.Пашенцева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7:42:00Z</dcterms:created>
  <dc:creator>SECRET</dc:creator>
  <dc:description/>
  <cp:keywords/>
  <dc:language>en-US</dc:language>
  <cp:lastModifiedBy>USER</cp:lastModifiedBy>
  <cp:lastPrinted>2010-08-06T10:00:00Z</cp:lastPrinted>
  <dcterms:modified xsi:type="dcterms:W3CDTF">2010-08-30T14:50:00Z</dcterms:modified>
  <cp:revision>4</cp:revision>
  <dc:subject/>
  <dc:title> </dc:title>
</cp:coreProperties>
</file>