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  от 05.12.2011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комитета  по  утверждению индикативного плана социально-экономического развития Отрадненского сельского поселения Тихорецкого района на 2012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Кулишова М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Назаренко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                                                                        Денисенко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Реутова М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Кирьянова Н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ab/>
        <w:t xml:space="preserve">                                 Н.В.Юр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44:00Z</dcterms:created>
  <dc:creator>007</dc:creator>
  <dc:description/>
  <cp:keywords/>
  <dc:language>en-US</dc:language>
  <cp:lastModifiedBy>User</cp:lastModifiedBy>
  <dcterms:modified xsi:type="dcterms:W3CDTF">2011-12-16T09:34:00Z</dcterms:modified>
  <cp:revision>15</cp:revision>
  <dc:subject/>
  <dc:title>Приложение №2</dc:title>
</cp:coreProperties>
</file>