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9385</wp:posOffset>
            </wp:positionH>
            <wp:positionV relativeFrom="page">
              <wp:posOffset>208280</wp:posOffset>
            </wp:positionV>
            <wp:extent cx="512445" cy="6311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ОТРАДНЕН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ТИХОРЕЦКОГО РАЙОНА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4.06.2016</w:t>
        <w:tab/>
        <w:tab/>
        <w:tab/>
        <w:t xml:space="preserve">                                                                         № 78</w:t>
      </w:r>
    </w:p>
    <w:p>
      <w:pPr>
        <w:pStyle w:val="Normal"/>
        <w:jc w:val="center"/>
        <w:rPr/>
      </w:pPr>
      <w:r>
        <w:rPr/>
        <w:t>станица  Отрадн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</w:rPr>
        <w:t>Об утверждении отчета о выполнении индикативного плана социально-экономического развития  Отрадненского сельского поселения Тихорецкого района за 2015 год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Style15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 основании Закона Краснодарского края от 10 июля 2001 года № 384-КЗ «О прогнозировании, индикативном планировании и программах социально-экономического развития Краснодарского края», Совет Отрадненского сельского поселения Тихорецкого района, р е ш и л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Утвердить отчет о выполнении индикативного плана социально-экономического развития Отрадненского сельского поселения Тихорецкого района за 2015 год (прилагается)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Организацию выполнения настоящего решения возложить на ведущего специалиста администрации Отрадненского сельского поселения Тихорецкого района Л.В.Калошин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3.Контроль над выполнением настоящего решения возложить на постоянную планово-бюджетную комиссию Совета Отрадненского сельского поселения Тихорецкого района (Здориков)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Обнародовать настоящее решение в установленном порядке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5.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Отрадненского сельского поселения</w:t>
      </w:r>
    </w:p>
    <w:p>
      <w:pPr>
        <w:pStyle w:val="Normal"/>
        <w:rPr/>
      </w:pPr>
      <w:r>
        <w:rPr/>
        <w:t>Тихорецкого района                                                                          Г.Г.Денисенко</w:t>
        <w:tab/>
        <w:tab/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ind w:left="5245" w:hanging="0"/>
        <w:rPr/>
      </w:pPr>
      <w:r>
        <w:rPr/>
        <w:t>ПРИЛОЖЕНИЕ</w:t>
      </w:r>
    </w:p>
    <w:p>
      <w:pPr>
        <w:pStyle w:val="Normal"/>
        <w:ind w:left="5245" w:hanging="0"/>
        <w:rPr/>
      </w:pPr>
      <w:r>
        <w:rPr/>
        <w:t>УТВЕРЖДЕН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решением Совета </w:t>
      </w:r>
    </w:p>
    <w:p>
      <w:pPr>
        <w:pStyle w:val="Normal"/>
        <w:ind w:left="5245" w:hanging="0"/>
        <w:rPr/>
      </w:pPr>
      <w:r>
        <w:rPr>
          <w:bCs/>
        </w:rPr>
        <w:t xml:space="preserve">Отрадненского сельского поселения </w:t>
      </w:r>
    </w:p>
    <w:p>
      <w:pPr>
        <w:pStyle w:val="Normal"/>
        <w:ind w:left="5245" w:hanging="0"/>
        <w:rPr>
          <w:bCs/>
        </w:rPr>
      </w:pPr>
      <w:r>
        <w:rPr>
          <w:bCs/>
        </w:rPr>
        <w:t xml:space="preserve">Тихорецкого района  </w:t>
      </w:r>
    </w:p>
    <w:p>
      <w:pPr>
        <w:pStyle w:val="Normal"/>
        <w:ind w:left="5245" w:hanging="0"/>
        <w:rPr>
          <w:bCs/>
        </w:rPr>
      </w:pPr>
      <w:r>
        <w:rPr>
          <w:bCs/>
        </w:rPr>
        <w:t>от 24.06.2016г.№ 78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о выполнении индикативного плана социально-экономического развития </w:t>
      </w:r>
    </w:p>
    <w:p>
      <w:pPr>
        <w:pStyle w:val="Normal"/>
        <w:jc w:val="center"/>
        <w:rPr/>
      </w:pPr>
      <w:r>
        <w:rPr/>
        <w:t>Отрадненского сельского поселения Тихорецкого района за 2015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44"/>
        <w:gridCol w:w="1335"/>
        <w:gridCol w:w="256"/>
        <w:gridCol w:w="1445"/>
        <w:gridCol w:w="1559"/>
      </w:tblGrid>
      <w:tr>
        <w:trPr>
          <w:trHeight w:val="209" w:hRule="atLeast"/>
        </w:trPr>
        <w:tc>
          <w:tcPr>
            <w:tcW w:w="504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казатель, единица измерения</w:t>
            </w:r>
          </w:p>
        </w:tc>
        <w:tc>
          <w:tcPr>
            <w:tcW w:w="303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  год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выполнения</w:t>
            </w:r>
          </w:p>
        </w:tc>
      </w:tr>
      <w:tr>
        <w:trPr>
          <w:trHeight w:val="430" w:hRule="atLeast"/>
        </w:trPr>
        <w:tc>
          <w:tcPr>
            <w:tcW w:w="504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гноз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едварительная оценка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50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численность постоянного населения – всего,  тыс. чел.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70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2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душевой денежный доход на одного жителя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экономически активного населения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занятых в экономике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оминальная начисленная среднемесячная заработная плата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занятых в личных подсобных хозяйства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емесячные доходы занятых в личных подсобных хозяйствах, тыс.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9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ибыль прибыльных предприятий по полному кругу, тыс. руб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быль (убыток) – сальдо по полному кругу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3558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18,6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оплаты труда по полному кругу предприятий и организаций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18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48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8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родукции сельского хозяйства всех категорий хозяйств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4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  <w:tr>
        <w:trPr>
          <w:trHeight w:val="2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личных подсобных хозяйст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3</w:t>
            </w:r>
          </w:p>
        </w:tc>
      </w:tr>
      <w:tr>
        <w:trPr>
          <w:trHeight w:val="442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Производство основных видов сельскохозяйственной продукции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рно (в весе  после доработки), тыс.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я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харная свекла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солнечник (в весе после доработки)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ртофель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щи 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0</w:t>
            </w:r>
          </w:p>
        </w:tc>
      </w:tr>
      <w:tr>
        <w:trPr>
          <w:trHeight w:val="2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кот и птица (в живом весе)- всего, тыс. тонн 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2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ельскохозяйственных организац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75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ко- всего, тыс. тонн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2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9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йца- всего, тыс. штук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2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8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475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2</w:t>
            </w:r>
          </w:p>
        </w:tc>
      </w:tr>
      <w:tr>
        <w:trPr>
          <w:trHeight w:val="2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5</w:t>
            </w:r>
          </w:p>
        </w:tc>
      </w:tr>
      <w:tr>
        <w:trPr>
          <w:trHeight w:val="442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упный рогатый скот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9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8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поголовья крупного рогатого скота — коров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6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цы и козы,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3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в личных подсобных хозяйства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тица, тысяч голов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, 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8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7</w:t>
            </w:r>
          </w:p>
        </w:tc>
      </w:tr>
      <w:tr>
        <w:trPr>
          <w:trHeight w:val="475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, млн. руб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</w:tr>
      <w:tr>
        <w:trPr>
          <w:trHeight w:val="2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циальная сфера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детей в  дошкольных  образовательных учреждения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Численность учащихся в учреждениях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образовательных, тыс.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3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ыпуск специалистов учреждениями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Численность обучающихся в первую смену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вод в эксплуатацию: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жилых домов предприятиями всех форм собственности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из общего итога - построенные населением за свой счет и с помощью кредитов, тыс. кв. м общей площади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редняя обеспеченность населения площадью жилых квартир (на конец года), кв. м. на чел.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808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рачами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им медицинским персоналом, чел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ыми образовательными учреждениями, мест на 1000 детей дошкольного возраст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количество мест в учреждениях дошкольного образования, мест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спортивными сооружениям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24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дельный вес населения, занимающегося спортом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42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муниципаль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30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количество организаций частной формы собственност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индивидуальных предпринимателей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фраструктурная обеспеченность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освещенных улиц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водопроводных сетей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женность каналицазионных , к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45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ротяженность автомобильных дорог местного значения, км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с твердым покрытием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дельный вес газифицированных квартир (домовладений) от общего количества квартир (домовладений), %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46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21" w:hRule="atLeast"/>
        </w:trPr>
        <w:tc>
          <w:tcPr>
            <w:tcW w:w="5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кружающая среда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233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азвитие муниципального сектора экономики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ъем платных услуг населению организаций муниципальной формы собственности в ценах соответствующего периода, тыс.руб.</w:t>
            </w:r>
          </w:p>
        </w:tc>
        <w:tc>
          <w:tcPr>
            <w:tcW w:w="15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left="5245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Normal"/>
        <w:shd w:fill="FFFFFF" w:val="clear"/>
        <w:tabs>
          <w:tab w:val="clear" w:pos="851"/>
          <w:tab w:val="left" w:pos="1701" w:leader="underscore"/>
        </w:tabs>
        <w:spacing w:lineRule="exact" w:line="221"/>
        <w:ind w:right="101" w:hanging="0"/>
        <w:rPr/>
      </w:pPr>
      <w:r>
        <w:rPr/>
      </w:r>
    </w:p>
    <w:p>
      <w:pPr>
        <w:pStyle w:val="Style16"/>
        <w:rPr/>
      </w:pPr>
      <w:r>
        <w:rPr/>
        <w:t>Глава Отрадненского  сельского поселения</w:t>
      </w:r>
    </w:p>
    <w:p>
      <w:pPr>
        <w:pStyle w:val="Style16"/>
        <w:rPr/>
      </w:pPr>
      <w:r>
        <w:rPr/>
        <w:t>Тихорецкого района                                                                             Г.Г.Денисенко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0:53:00Z</dcterms:created>
  <dc:creator>SECRET</dc:creator>
  <dc:description/>
  <cp:keywords/>
  <dc:language>en-US</dc:language>
  <cp:lastModifiedBy>user</cp:lastModifiedBy>
  <cp:lastPrinted>2016-06-27T16:06:00Z</cp:lastPrinted>
  <dcterms:modified xsi:type="dcterms:W3CDTF">2016-06-27T12:11:00Z</dcterms:modified>
  <cp:revision>61</cp:revision>
  <dc:subject/>
  <dc:title> </dc:title>
</cp:coreProperties>
</file>