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455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500"/>
            <w:bookmarkStart w:id="1" w:name="sub_1500"/>
            <w:bookmarkEnd w:id="1"/>
          </w:p>
        </w:tc>
        <w:tc>
          <w:tcPr>
            <w:tcW w:w="6455" w:type="dxa"/>
            <w:tcBorders/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к Порядку принятия решения о разработке, формирования, реализации и оценки эффективности реализации муниципальных программ Отрадненского сельского поселения Тихорецкого района, утвержденному постановлением администрации Отрадненского сельского поселения Тихорецкого района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от _____________  №  _________</w:t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рименения мер регулирования в сфере реализации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______________________________________________________________________»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978"/>
        <w:gridCol w:w="1418"/>
        <w:gridCol w:w="1417"/>
        <w:gridCol w:w="1843"/>
        <w:gridCol w:w="1984"/>
        <w:gridCol w:w="3402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еры </w:t>
            </w:r>
            <w:hyperlink w:anchor="sub_3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(1)</w:t>
              </w:r>
            </w:hyperlink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применения меры </w:t>
            </w:r>
            <w:hyperlink w:anchor="sub_4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(2)</w:t>
              </w:r>
            </w:hyperlink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ая оценка результата, тыс. 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ткое обоснование необходимости применения для достижения цели муниципальной программы </w:t>
            </w:r>
            <w:hyperlink w:anchor="sub_5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(3)</w:t>
              </w:r>
            </w:hyperlink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 1 «____________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Основное мероприятие № 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№ 1 «___________________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 Налоговая льгота, предоставление гарантий и т.п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 Объем выпадающих доходов консолидированного бюджета Краснодарского края, увеличение обязательств Краснодарского кра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 Для целей обоснования применения налоговых, тарифных, кредитных и иных мер регулирования следует привести сроки действия, а также прогнозную оценку объема выпадающих либо дополнительно полученных доходов при использовании указанных мер в разрезе уровней бюджетной системы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Отрадненского сельского поселения Тихорецкого района                     Л.В.Ка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2:00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4-08-11T16:36:00Z</cp:lastPrinted>
  <dcterms:modified xsi:type="dcterms:W3CDTF">2014-08-18T09:46:00Z</dcterms:modified>
  <cp:revision>15</cp:revision>
  <dc:subject/>
  <dc:title/>
</cp:coreProperties>
</file>