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45" w:leader="none"/>
          <w:tab w:val="right" w:pos="9638" w:leader="none"/>
        </w:tabs>
        <w:jc w:val="left"/>
        <w:rPr>
          <w:b w:val="false"/>
          <w:b w:val="false"/>
        </w:rPr>
      </w:pPr>
      <w:r>
        <w:rPr/>
        <w:tab/>
        <w:tab/>
        <w:t xml:space="preserve">      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 xml:space="preserve">к  постановлению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администрац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радненского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сельского поселения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Тихорецкого район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03.08.2011г № 50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       </w:t>
      </w:r>
      <w:r>
        <w:rPr>
          <w:b w:val="false"/>
        </w:rPr>
        <w:t>ПРОГРАММА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rFonts w:cs="Tahoma"/>
          <w:bCs/>
          <w:sz w:val="28"/>
          <w:szCs w:val="28"/>
          <w:lang w:eastAsia="zxx" w:bidi="zxx"/>
        </w:rPr>
        <w:t xml:space="preserve">Комплексное  развитие систем коммунальной инфраструктуры Отрадненского </w:t>
      </w:r>
      <w:r>
        <w:rPr>
          <w:sz w:val="28"/>
          <w:szCs w:val="28"/>
        </w:rPr>
        <w:t xml:space="preserve"> сельского поселения Тихорецкого района  </w:t>
      </w:r>
      <w:r>
        <w:rPr>
          <w:sz w:val="28"/>
        </w:rPr>
        <w:t>на 2011  - 2015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>программы «</w:t>
      </w:r>
      <w:r>
        <w:rPr>
          <w:rFonts w:cs="Tahoma"/>
          <w:b w:val="false"/>
          <w:bCs/>
          <w:szCs w:val="28"/>
          <w:lang w:eastAsia="zxx" w:bidi="zxx"/>
        </w:rPr>
        <w:t>Комплексное  развитие систем коммунальной инфраструктуры</w:t>
      </w:r>
      <w:r>
        <w:rPr>
          <w:b w:val="false"/>
          <w:szCs w:val="28"/>
        </w:rPr>
        <w:t xml:space="preserve"> Отрадненского  сельского поселения Тихорецкого района  </w:t>
      </w:r>
      <w:r>
        <w:rPr>
          <w:b w:val="false"/>
        </w:rPr>
        <w:t xml:space="preserve">на 2011  - 2015 годы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left="-5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981"/>
      </w:tblGrid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5981" w:type="dxa"/>
            <w:tcBorders/>
          </w:tcPr>
          <w:p>
            <w:pPr>
              <w:pStyle w:val="3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 «</w:t>
            </w:r>
            <w:r>
              <w:rPr>
                <w:rFonts w:cs="Tahoma"/>
                <w:b w:val="false"/>
                <w:bCs/>
                <w:szCs w:val="28"/>
                <w:lang w:eastAsia="zxx" w:bidi="zxx"/>
              </w:rPr>
              <w:t>Комплексное  развитие систем коммунальной инфраструктуры</w:t>
            </w:r>
            <w:r>
              <w:rPr>
                <w:b w:val="false"/>
                <w:szCs w:val="28"/>
              </w:rPr>
              <w:t xml:space="preserve"> Отрадненского  сельского поселения Тихорецкого района  </w:t>
            </w:r>
            <w:r>
              <w:rPr>
                <w:b w:val="false"/>
              </w:rPr>
              <w:t>на 2011  - 2015 годы» (далее - программа)</w:t>
            </w:r>
          </w:p>
          <w:p>
            <w:pPr>
              <w:pStyle w:val="3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Основания для разработк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.Перечень поручений президента Российской Федерации от 17 марта 2011г. Пр-701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.Градостроительный кодекс Российской Федер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.Градостроительный кодекс Краснодарского кра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.Стратегия социально-экономического развития Краснодарского края до 2020 года, утвержденная законом Краснодарского края от 29 апреля 2008года № 1465-КЗ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.Программа социально-экономического развития Краснодарского края до 2012года, утвержденная законом Краснодарского края от 03 февраля 2009 года №1692-КЗ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.Отраслевые программы социально-экономического развития Краснодарского кра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.Разработанная и утвержденная документация территориального планир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Администрация Отрадненского сельского поселения Тихорецкого район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Разработчик 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Цель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rFonts w:eastAsia="Lucida Sans Unicode" w:cs="Courier New"/>
                <w:color w:val="000000"/>
                <w:sz w:val="28"/>
                <w:szCs w:val="28"/>
                <w:lang w:eastAsia="zxx" w:bidi="zxx"/>
              </w:rPr>
              <w:t>о</w:t>
            </w:r>
            <w:r>
              <w:rPr>
                <w:rFonts w:eastAsia="Lucida Sans Unicode" w:cs="Courier New"/>
                <w:color w:val="000000"/>
                <w:sz w:val="28"/>
                <w:szCs w:val="28"/>
                <w:lang w:val="zxx" w:eastAsia="zxx" w:bidi="zxx"/>
              </w:rPr>
              <w:t>бес</w:t>
            </w:r>
            <w:r>
              <w:rPr>
                <w:rFonts w:cs="Courier New"/>
                <w:sz w:val="28"/>
                <w:szCs w:val="28"/>
                <w:lang w:val="zxx" w:eastAsia="zxx" w:bidi="zxx"/>
              </w:rPr>
              <w:t>печение развития систем</w:t>
            </w:r>
            <w:r>
              <w:rPr>
                <w:rFonts w:cs="Courier New"/>
                <w:sz w:val="28"/>
                <w:szCs w:val="28"/>
                <w:lang w:eastAsia="zxx" w:bidi="zxx"/>
              </w:rPr>
              <w:t xml:space="preserve"> и объектов</w:t>
            </w:r>
            <w:r>
              <w:rPr>
                <w:rFonts w:cs="Courier New"/>
                <w:sz w:val="28"/>
                <w:szCs w:val="28"/>
                <w:lang w:val="zxx" w:eastAsia="zxx" w:bidi="zxx"/>
              </w:rPr>
              <w:t xml:space="preserve"> коммунальной инфраструктуры в соответствии с потребностями жилищного и промышленного строительства</w:t>
            </w:r>
            <w:r>
              <w:rPr>
                <w:rFonts w:cs="Courier New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</w:rPr>
              <w:t xml:space="preserve"> сельского поселения Тихорецкого района</w:t>
            </w:r>
            <w:r>
              <w:rPr>
                <w:rFonts w:cs="Courier New"/>
                <w:sz w:val="28"/>
                <w:szCs w:val="28"/>
                <w:lang w:eastAsia="zxx" w:bidi="zxx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rFonts w:cs="Courier New"/>
                <w:sz w:val="28"/>
                <w:szCs w:val="28"/>
                <w:lang w:eastAsia="zxx" w:bidi="zxx"/>
              </w:rPr>
            </w:pPr>
            <w:r>
              <w:rPr>
                <w:rFonts w:cs="Courier New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rFonts w:cs="Courier New"/>
                <w:sz w:val="28"/>
                <w:szCs w:val="28"/>
                <w:lang w:eastAsia="zxx" w:bidi="zxx"/>
              </w:rPr>
            </w:pPr>
            <w:r>
              <w:rPr>
                <w:sz w:val="28"/>
              </w:rPr>
              <w:t>повышение качества предоставляемых коммунальных услуг потребителям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</w:rPr>
              <w:t xml:space="preserve">улучшение экологической ситуации на территории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и (или) модернизация объектов  коммунальной инфраструктуры;</w:t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создание благоприятных условий для привлечения инвестиций в коммунальный комплекс Тихорецкого района;</w:t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достижение единого краевого уровня параметров качества жилищно-коммунального обслуживания;</w:t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разработка проектно-сметной документации, строительство, реконструкция и замена коммунальных сетей и объектов;</w:t>
            </w:r>
          </w:p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замена морально и физически устаревшего оборудования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</w:rPr>
              <w:t>оптимизирование затрат на добычу и транспортировку воды, развитие эффективных, экологически безопасных и безаварийных инженерных систем жизнеобеспечения,  сокращение потерь и непроизводственных расходов, улучшение качества и доступность коммунальных услуг для всех потребителей муниципального образования Тихорецкий райо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rFonts w:eastAsia="Lucida Sans Unicode" w:cs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Courier New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sz w:val="28"/>
              </w:rPr>
            </w:pPr>
            <w:r>
              <w:rPr>
                <w:sz w:val="28"/>
              </w:rPr>
              <w:t>Важнейшие целевые показатели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</w:rPr>
              <w:t>обеспечение надежности функционирования коммунального хозяйства Отрадненского  сельского поселения Тихорецкого район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вышение качества услуг водоснабжения, предоставляемых потребителям  муниципального образования Тихорецкий райо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/>
            </w:pPr>
            <w:r>
              <w:rPr>
                <w:sz w:val="28"/>
              </w:rPr>
              <w:t>Срок и этапы реализации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грамма будет выполняться в 2011-2015 годах. Сроки реализации программных мероприятий определены в зависимости от приоритетности решения конкретных задач. При этом подход к реализации Программы является комплексным и предусматривает замену сетей и реконструкцию сооружений коммунального хозяйства, а также поэтапную замену физически и морально устаревшего 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>Объем и источники финансирования программы</w:t>
            </w:r>
          </w:p>
        </w:tc>
        <w:tc>
          <w:tcPr>
            <w:tcW w:w="598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щий объем финансирования программы составляет 2 300,00 тыс.рублей, в том числе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40" w:leader="none"/>
                <w:tab w:val="left" w:pos="3960" w:leader="none"/>
                <w:tab w:val="left" w:pos="4140" w:leader="none"/>
                <w:tab w:val="left" w:pos="5040" w:leader="none"/>
                <w:tab w:val="left" w:pos="5220" w:leader="none"/>
                <w:tab w:val="left" w:pos="6480" w:leader="none"/>
                <w:tab w:val="left" w:pos="8100" w:leader="none"/>
                <w:tab w:val="left" w:pos="8460" w:leader="none"/>
                <w:tab w:val="left" w:pos="882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юджет поселения   - 2 300,00тыс.руб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актеристика существующего состояния 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Коммунальное хозяйство является важной жилищно-коммунальной сферой </w:t>
      </w:r>
      <w:r>
        <w:rPr>
          <w:sz w:val="28"/>
          <w:szCs w:val="28"/>
        </w:rPr>
        <w:t xml:space="preserve">Отрадненского </w:t>
      </w:r>
      <w:r>
        <w:rPr>
          <w:sz w:val="28"/>
        </w:rPr>
        <w:t xml:space="preserve"> сельского поселения Тихорецкого района и  играет важную социальную, экономическую и экологическую роль в жизни района.  Для обеспечения потребителей </w:t>
      </w:r>
      <w:r>
        <w:rPr>
          <w:sz w:val="28"/>
          <w:szCs w:val="28"/>
        </w:rPr>
        <w:t>Отрадненского</w:t>
      </w:r>
      <w:r>
        <w:rPr>
          <w:sz w:val="28"/>
        </w:rPr>
        <w:t xml:space="preserve"> сельского поселения Тихорецкого района коммунальными услугами предприятиями                               (ООО «Водоканал», ООО «Квант») по состоянию на 01.01.2010 года эксплуатируется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-водопроводных сетей 30,2 км,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-водозаборных артезианских скважин 6 штук;</w:t>
        <w:tab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-тепловых сетей 1,5 км;</w:t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rFonts w:cs="Calibri"/>
          <w:bCs/>
          <w:szCs w:val="28"/>
        </w:rPr>
        <w:t>-отопительных котельных   1 ;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Износ коммунальных сетей составляет 66 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Водоснабжение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Централизованные системы коммунального водоснабжения функционируют в 1 населенном пункте поселения. Степень обеспеченности холодным водоснабжением по Отрадненском  сельскому поселению составляет 100%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Таблица 1.Инфраструкту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доснабжения (2009 год)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6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ществующие мощ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м3/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8,5</w:t>
            </w:r>
          </w:p>
        </w:tc>
      </w:tr>
      <w:tr>
        <w:trPr>
          <w:trHeight w:val="2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ущее потребление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м3/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тяжен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износа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,0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2.Сооружения систем водоснабжения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1914"/>
        <w:gridCol w:w="2460"/>
      </w:tblGrid>
      <w:tr>
        <w:trPr>
          <w:trHeight w:val="324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, шт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башни</w:t>
            </w:r>
          </w:p>
        </w:tc>
      </w:tr>
      <w:tr>
        <w:trPr>
          <w:trHeight w:val="659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мк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32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одопроводное хозяйство осуществляет забор, водоподготовку, транспортировку и подачу питьевой воды  абонентам    (1838 человек) Отрадненского  сельского поселения Тихорецкого района. </w:t>
      </w:r>
    </w:p>
    <w:p>
      <w:pPr>
        <w:pStyle w:val="32"/>
        <w:spacing w:lineRule="auto" w:line="360"/>
        <w:ind w:firstLine="709"/>
        <w:jc w:val="both"/>
        <w:rPr>
          <w:lang w:val="ru-RU"/>
        </w:rPr>
      </w:pPr>
      <w:r>
        <w:rPr/>
        <w:tab/>
        <w:t xml:space="preserve">Удельный вес  водопроводных сетей нуждающихся в замене составляет </w:t>
      </w:r>
      <w:r>
        <w:rPr>
          <w:lang w:val="ru-RU"/>
        </w:rPr>
        <w:t>83</w:t>
      </w:r>
      <w:r>
        <w:rPr/>
        <w:t xml:space="preserve"> %  (</w:t>
      </w:r>
      <w:r>
        <w:rPr>
          <w:lang w:val="ru-RU"/>
        </w:rPr>
        <w:t xml:space="preserve">7 </w:t>
      </w:r>
      <w:r>
        <w:rPr/>
        <w:t>км)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Можно отметить, что в поселении при значительном количестве водопроводных сетей, нуждающихся в замене,  соответственно  имеется  большой процент  потерь воды в сетях: за 2009 год – 20,33 %, от общего объема воды поданной в сеть. Величина потерь или списываемых на них объемов реализации услуг достаточно велик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Другим важным фактором, влияющим на потери воды при транспортировании, являются аварии и повреждения на сетях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В 2009 году на 1 км водопроводных сетей в год приходилось 0,6 повреждений, то есть по одному повреждению в год происходит на каждом  километре водопроводной сети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Большинство водопроводных сетей, водозаборы имеют значительный износ скважин и оборудования, выработавшее свой ресурс и имеющее низкий КПД, поэтому сегодня требуется их реконструкция и перебуривание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уществующая коммунальная инфраструктура в Отрадненском  сельском поселении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лектроснабжение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</w:rPr>
        <w:t>В Отрадненском сельском поселении Тихорецкого района электроснабжение осуществляет филиал ОАО «Кубаньэнерго» Тихорецкие электрические сети.</w:t>
      </w:r>
    </w:p>
    <w:p>
      <w:pPr>
        <w:pStyle w:val="Normal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В эксплуатации предприятий находится 30 км  электрических сетей;</w:t>
      </w:r>
    </w:p>
    <w:p>
      <w:pPr>
        <w:pStyle w:val="Normal"/>
        <w:ind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В поселении на балансе 1,5 км электрических сетей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поселении достаточно электрических мощностей для возможного подключения и функционирования планируемых к размещению производст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851"/>
        <w:jc w:val="both"/>
        <w:rPr/>
      </w:pPr>
      <w:r>
        <w:rPr>
          <w:rFonts w:cs="Calibri"/>
          <w:sz w:val="28"/>
          <w:szCs w:val="28"/>
        </w:rPr>
        <w:t>Для улучшения качества электроснабжения Отрадненского сельского поселения необходима замена морально и физически устаревшего оборудования, реконструкция электросетей 6(10)/0,4 кВ и строительство новых линий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азоснабжение</w:t>
      </w:r>
    </w:p>
    <w:p>
      <w:pPr>
        <w:pStyle w:val="Normal"/>
        <w:suppressAutoHyphens w:val="tru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сновным источником газоснабжения Отрадненского  сельского поселения Тихорецкого района является  ( ГРС ст. Отрадная ).  </w:t>
      </w:r>
      <w:r>
        <w:rPr>
          <w:sz w:val="28"/>
          <w:szCs w:val="28"/>
        </w:rPr>
        <w:t xml:space="preserve">Отрадненское  сельское поселение имеет сеть газопроводов среднего и низкого давления, газопроводы в </w:t>
      </w:r>
      <w:r>
        <w:rPr>
          <w:rFonts w:cs="Calibri"/>
          <w:sz w:val="28"/>
          <w:szCs w:val="28"/>
        </w:rPr>
        <w:t xml:space="preserve">основном (не) закольцованы. 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яженность газовых сетей низкого давления – 9016,3 км, износ сетей – 32 %. Протяженность газовых сетей среднего давления 5954,6 км, износ сетей – 30 %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/>
          <w:sz w:val="28"/>
          <w:szCs w:val="28"/>
        </w:rPr>
        <w:t xml:space="preserve">На территории Отрадненского  сельского поселения Тихорецкого района </w:t>
      </w:r>
      <w:r>
        <w:rPr>
          <w:sz w:val="28"/>
          <w:szCs w:val="28"/>
        </w:rPr>
        <w:t>ООО «Краснодаррегионгаз» является поставщиком газа. Газ поступает по сетям газораспределительной организации ЗАО «Тихорецкгазсервис».</w:t>
      </w:r>
    </w:p>
    <w:p>
      <w:pPr>
        <w:pStyle w:val="TextBody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 последние годы  происходит  постоянное увеличение протяженности газовых сетей за счет строительства новых сетей, связанного с газификацией частного сектора и перевода жилищного фонда от газобаллонных установок сжиженного газа на природный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Теплоснабжени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Централизованные системы теплоснаб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ируют в одном населенных пунктах </w:t>
      </w:r>
      <w:r>
        <w:rPr>
          <w:sz w:val="28"/>
        </w:rPr>
        <w:t>поселения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rFonts w:cs="Calibri"/>
          <w:sz w:val="28"/>
          <w:szCs w:val="28"/>
        </w:rPr>
        <w:t>У потребителей тепловой энергии установлено 5 – узлов учета тепловой энергии (отопление), в т.ч.  на объектах бюджетной сферы ( МУ СДК, в МКД№34,33,32,31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>Изоляция тепловых сетей выполнена устаревшими материалами, что приводит к большим потерям тепла.</w:t>
      </w:r>
    </w:p>
    <w:p>
      <w:pPr>
        <w:pStyle w:val="Style16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.Инфраструктура</w:t>
      </w:r>
      <w:r>
        <w:rPr/>
        <w:t xml:space="preserve"> теплоснабж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0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ществующие мощ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кал/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кущее потреб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кал/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износа с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ab/>
        <w:t xml:space="preserve">На протяжении ряда лет в Отрадненском сельском поселении Тихорецкого района имело место недостаточное направление средств на обновление основных фондов, вследствие которого технический уровень коммунальной инфраструктуры значительно отстал от потребностей настоящего времени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Проблема замены изношенных сетей усугубляется ограниченностью источников финансирования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За последние 10-15 лет основные средства инфраструктуры коммунального хозяйства обесценились, то есть значительно увеличилась разница между их реальной и учетной (первоначальной) стоимостью. Этот разрыв не позволяет в большинстве предприятий КХ использовать для замены сетей такой источник инвестиций, как амортизация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Значительные расходы по переоценке и внешние ограничения                     по росту тарифов в виде предельных индексов также являются барьером                      в изыскании необходимых финансовых вложений для замены сетей                            в требуемом объеме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Нерациональное использование воды, обусловленное высокими потерями в сетях, создает дополнительную нагрузку на инженерные объекты, поэтому,  одной из приоритетных мер для Отрадненского  сельского поселения Тихорецкого района является реализация программных мероприятий водопользования, предусматривающих сокращение потерь воды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Более половины повреждений коммунальных сетей происходит по причине их ветхости. Ущерб, наносимый повреждениями, значительно превышает затраты на плановую замену основных фондов и предотвращение аварий. При этом планово-предупредительный ремонт практически уступил место восстановительным работа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 Для выхода отрасли из кризисного состояния, сокращения затрат, уменьшения потерь, сдерживания темпов роста тарифов, повышения качества продажи услуг потребителям, требуется значительное обновление основных фондов: строительство, реконструкция и замена коммунальных сетей с применением современных материалов и технологий, реконструкция коммунальных сооружений, замена морально и физически устаревшего изношенного оборудования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Такой объем замены сетей и оборудования не может быть обеспечен за счет собственных ресурсов организаций жилищно-коммунального хозяйства (при сложившейся структуре состава затрат)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Низкий уровень внешних и внутренних инвестиций не обеспечивает своевременного выполнения капитального ремонта основных фондов организаций коммунального комплекса и приводит к дальнейшему снижению надежности работы коммунальных систем. В результате нарастает количество аварий и повреждений, увеличиваются потери, а также затраты на восстановление основных фондов, что является негативным социальным факторо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Решение организационно-методических, экономических и правовых проблем в коммунальном комплексе поселения требует использования программно-целевого метод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спективы развития Отрадненского сельского поселения Тихорецкого района и прогноз спроса на коммунальные ресур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населения Отрадненского сельского поселения Тихорецкого района  ежегодно увеличивается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0год-1828 человек постоянного населения Отрадненского сельского поселения Тихорецк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1год-1832человека постоянного населения Отрадненского сельского поселения Тихорец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уемая численность постоянного населения Отрадненского сельского поселения Тихорецкого района н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2 год- 1837 челове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3 год-1842 челове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4 год-1847 челове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5 год-1854 челове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прослеживании динамики частной жилой застройки планируется ввести в эксплуатацию до 2015 года 1425 квадратных метров жилой площади частной жилой застройки. Следовательно, увеличится и потребность в качественных коммунальных услугах, оказываемых населению Отраднен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Управление програм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ственным за реализацию программы является администрация Отрадненского сельского поселения Тихорецкого района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Cs w:val="28"/>
        </w:rPr>
        <w:t>План-график по реализации программы представлен  в приложении №2 к постановлению Отрадненского сельского поселения Тихорецкого района №45 от 30.08.2011 года.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28"/>
        </w:rPr>
        <w:t>5.Перечень мероприяти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еречень мероприятий Программы с указанием источников финансирования и периодов исполнения приведены в приложении к Програм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6.Обоснование ресурсного обеспечения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щий объем финансирования программных мероприятий до 2015 года составляет 2300,00 тыс.рублей, в том числе средств местного бюджета 2300,00 тыс.рублей.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center"/>
        <w:rPr>
          <w:sz w:val="28"/>
        </w:rPr>
      </w:pPr>
      <w:r>
        <w:rPr>
          <w:sz w:val="28"/>
        </w:rPr>
        <w:t>5.Оценка социально-экономической эффективности 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8"/>
        </w:rPr>
        <w:t xml:space="preserve">Реализация </w:t>
      </w:r>
      <w:hyperlink w:anchor="sub_1003">
        <w:r>
          <w:rPr>
            <w:rStyle w:val="InternetLink"/>
            <w:sz w:val="28"/>
          </w:rPr>
          <w:t>мероприятий</w:t>
        </w:r>
      </w:hyperlink>
      <w:r>
        <w:rPr>
          <w:sz w:val="28"/>
        </w:rPr>
        <w:t xml:space="preserve"> программы позволит улучшить экологическую обстановку в районе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В результате реализации программы: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увеличится надежность функционирования коммунального хозяйства;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снизятся потери энергоресурсов при их транспортировке, распределении и потреблении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улучшится качество коммунальных услуг, предоставляемых потребителям;  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повысится уровень эффективности производства продукции и предоставления услуг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Критерии выполнения программы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Выполнение программы  оценивается по показателям: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снижения  потерь воды  с 33,6 до 30,0 %;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снижения потерь тепла  с 25,0 до 20,0 %;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уменьшения количества повреждений  с 0,6 на 1 км водопроводных сетей   до 0,3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уменьшения количества повреждений  с 1,2 на 1 км тепловых сетей   до 0,5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доведения процента износа основных фондов с 66 % до 60 %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и т.д.</w:t>
      </w:r>
    </w:p>
    <w:p>
      <w:pPr>
        <w:pStyle w:val="2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center"/>
        <w:rPr>
          <w:sz w:val="28"/>
        </w:rPr>
      </w:pPr>
      <w:r>
        <w:rPr>
          <w:sz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>Администрация Отрадненского  сельского поселения Тихорецкого района является Муниципальным заказчиком программы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Контроль за ходом выполнения программы осуществляет администрация Отрадненского сельского поселения Тихорецкого района и Совет Отрадненского  сельского поселения Тихорецкого района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Администрация Отрадненского  сельского поселения Тихорецкого района является координатором программы и осуществляет текущее управление, контроль, анализ выполнения и оценку эффективности реализации программы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В случае неполного и не своевременного финансирования программы Финансовый отдел администрации Отрадненского  сельского поселения Тихорецкого района вносит на рассмотрение Совета предложения о корректировке программы.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  <w:tab w:val="left" w:pos="2700" w:leader="none"/>
          <w:tab w:val="left" w:pos="3240" w:leader="none"/>
          <w:tab w:val="left" w:pos="3960" w:leader="none"/>
          <w:tab w:val="left" w:pos="41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ab/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ПРИЛОЖЕНИЕ №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к постановлению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администрации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Отрадненского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сельского поселени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Тихорецк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от 03.08.2011 № 5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рограммы «Комплексное  развитие систем коммунальной инфраструктуры Отрадненского  сельского поселения Тихорецкого района   на 2011  - 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260"/>
        <w:gridCol w:w="1260"/>
        <w:gridCol w:w="1260"/>
        <w:gridCol w:w="1080"/>
        <w:gridCol w:w="1080"/>
        <w:gridCol w:w="10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ных с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традненского сель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78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водопроводных баше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традне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водоснаб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Отрадненского сельского поселения Тихорец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традне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теплоснаб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редст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традненского  сельского поселения </w:t>
      </w:r>
    </w:p>
    <w:p>
      <w:pPr>
        <w:pStyle w:val="Normal"/>
        <w:rPr/>
      </w:pPr>
      <w:r>
        <w:rPr>
          <w:sz w:val="28"/>
        </w:rPr>
        <w:t xml:space="preserve">Тихорецкого района                                                                                                                                                С.А.Пашенцева                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tLeast" w:line="100"/>
      <w:ind w:firstLine="720"/>
      <w:jc w:val="both"/>
    </w:pPr>
    <w:rPr>
      <w:rFonts w:cs="Arial"/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8:00Z</dcterms:created>
  <dc:creator>Пользователь</dc:creator>
  <dc:description/>
  <cp:keywords/>
  <dc:language>en-US</dc:language>
  <cp:lastModifiedBy>1</cp:lastModifiedBy>
  <cp:lastPrinted>2011-08-19T12:11:00Z</cp:lastPrinted>
  <dcterms:modified xsi:type="dcterms:W3CDTF">2011-08-25T12:10:00Z</dcterms:modified>
  <cp:revision>23</cp:revision>
  <dc:subject/>
  <dc:title>                                                             УТВЕРЖДЕНА</dc:title>
</cp:coreProperties>
</file>