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715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spacing w:lineRule="auto" w:line="240" w:before="0" w:after="0"/>
        <w:ind w:right="71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autoSpaceDE w:val="false"/>
        <w:spacing w:lineRule="auto" w:line="240" w:before="0" w:after="0"/>
        <w:ind w:right="71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2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адненского  сельского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2" w:hanging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__ № _____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АЯ МУНИЦИПАЛЬ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ТЕРРИТОРИАЛЬНОГО ОБЩЕСТВЕННОГО САМОУПР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2 - 2013 ГОД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госрочной муниципальной целевой 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ерриториального общественного самоупра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2 - 2013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5866"/>
      </w:tblGrid>
      <w:tr>
        <w:trPr>
          <w:trHeight w:val="1092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именование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госрочная муниципальная целевая программа «Развитие территориального общественного самоуправления на 2012-2013 год» (далее - Программ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авовая основа для разработки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Федеральный закон от 06 октября 2003 года      №131-ФЗ «Об общих принципах  организации  местного  самоуправления в Российской Федерации»;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Устав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радненского сельского  поселения Тихорецкого района;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Положение о территориальном         общественном самоуправлении в Отрадненском сельском поселении Тихорецкого района, утверждённ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м Совета Отрадненского сельского поселения Тихорецкого   района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 29 мая 2007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61 пр.18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Заказчик Программы    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Отрадненского сельского поселения Тихорецк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Цели Программы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Целью 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Отрадненском сельском поселении Тихорецкого района    </w:t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Задачи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информационной поддержки территориальных общественных самоуправлений в Отрадненском сельском поселении Тихорецкого района;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ешения  территориальными общественными самоуправлениями в Отрадненском сельском поселении Тихорецкого района проблем соответствующих территор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ключения граждан в процессы развития и укрепления территориального общественного самоуправ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Срок реализации 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-2013 годы </w:t>
            </w:r>
          </w:p>
        </w:tc>
      </w:tr>
      <w:tr>
        <w:trPr>
          <w:trHeight w:val="1012" w:hRule="atLeast"/>
        </w:trPr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бъём и источники финансирования  Программы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ий объем финансирования мероприятий Программы за счет средств местного бюджета  24 000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2 год – 12 0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3 год -  12 000 рублей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/>
        <w:tc>
          <w:tcPr>
            <w:tcW w:w="37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Контроль за выполнением  мероприятий Программы </w:t>
            </w:r>
          </w:p>
        </w:tc>
        <w:tc>
          <w:tcPr>
            <w:tcW w:w="58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 выполнением мероприятий Программы  осуществляет Совет Отрадненского сельского поселения Тихорец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держание проблемы и обоснование необходимости е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сновой любого развитого правового демократического государства является разветвлённая система институтов гражданского общества, представляющих собой совокупность свободно и легально организуемых, тесно взаимосвязанных, самоуправляемых социальных групп, основанных на традициях и опыте общественных отношений, возникающих в процессе реализации инициатив граждан, их интересов, потенциальных возможностей на благо индивидуума и общества в цел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оритетом муниципальной политики органа местного самоуправления Отрадненского сельского  поселения Тихорецкого района является содействие развитию этих институтов. Особое место в этом процессе занимает решение вопросов, связанных с развитием территориального общественного самоуправления, являющегося организационной основой для реализации многих гражданских инициатив жител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современной стадии развития территориального общественного самоуправления немаловажным и объективно необходимым условием создания прочной основы его будущего сбалансированного функционирования является содействие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одя из общей оценки состояния и уровня развития территориального общественного самоуправления в  Отрадненского сельском поселении Тихорецкого района, можно сделать вывод о целесообразности использования потенциала территориальных общественных самоуправлений как неотъемлемой и наиболее структурированной части гражданск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азвитии территориального общественного самоуправления имеется комплекс проблем, требующих немедленного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сохранение тенденции к индифферентному отношению людей к происходящим в  Отрадненского сельском поселении Тихорецкого района социально значимым событ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относительно слабое, зачастую поверхностное и одностороннее освещение проблем территориального общественного самоуправления в средствах массовой информации  Отрадненского сельского поселения Тихорец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недостаточный профессиональный уровень руководителей органов территориального общественного самоуправления в  Отрадненского сельском поселении Тихорец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ысокий процент лиц преклонного возраста среди руководителей органов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и и другие сопутствующие проблемы, зачастую тесно взаимосвязанные, необходимо решать комплексно на основе принципа взаимовыгодного партнёрского сотрудничества органа местного самоуправления и территориальных общественных самоу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ходя из всего этого, в  Отрадненского сельском поселении Тихорецкого района существует необходимость разработки и принятия программы как наиболее оптимального варианта решения вышеизложенных проб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ктуальность программы объяс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чрезвычайной важностью имеющихся проблем и необходимостью их своевременного, комплексного и планомерного ре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целевой направленностью программы на оказание содействия развитию территориального обществен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стратегическими целями реализации муниципальной политики в  Отрадненского сельском поселении Тихорецкого района в сфере общественных отно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лько комплексный и системный подход к решению указанных выше проблем при активной финансовой поддержке позволит наиболее эффективно содействовать развитию территориального общественного самоуправления, решать социально значимые проблемы и задачи  Отрадненс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направлена на создание условий для развития территориального общественного самоуправления и повышения гражданской активности при непосредственном участии в этом процессе самих территориальных общественных самоу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новные цели, задач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создание условий для повышения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 Отрадненского сельском поселении Тихорецкого района.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ить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обеспечение правовых, финансово-экономических и иных гарантий развития территориального общественного самоуправления в  Отрадненского сельском поселении Тихорецкого района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системы взаимодействия органа местного самоуправления сельского поселения и территориальных общественных самоуправлений сельского  поселения по вопросам местного значе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обеспечение информационной поддержки территориальных общественных самоуправлений  Отрадненского сельского поселения Тихорецкого района;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создание условий для эффективного решения  территориальными общественными самоуправлениями в  Отрадненского сельском поселении Тихорецкого района проблем соответствующих территор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создание условий для включения граждан в процессы развития и укрепления территориального общественного самоуправления в  Отрадненского сельском поселении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ный подход к решению поставленных задач призван минимизировать проблемные аспекты и риски реализации Программы на территории  Отрадненского сельского поселения Тихорецкого района и обеспечить получение положительного результата для жителей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 года и будет осуществляться в         1 эта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стема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мплекс программных мероприятий направлен на развитие территориального общественного самоуправления в  Отрадненского сельском поселении Тихорецкого района и представлен в приложении  к Программ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основывается на реализации следующих базовых направл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1.Мероприятия по организационно-методическому обеспечению деятельности  территориальных общественных самоуправлений в  Отрадненского сельском поселении Тихорец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2.Мероприятия по обеспечению условий исполнения территориальными общественными самоуправлениями в  Отрадненского сельском поселении Тихорецкого района уставной деятельности, осуществления собственных инициатив по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3.Мероприятия по информационному обеспечению деятельности территориальных общественных самоуправлений в   Отрадненского сельском поселении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ёт средств бюджета  Отрадненс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щий объём финансирования программы из бюджета  Отрадненского сельского поселения Тихорецкого района -  24 000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2 год – 12 000 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013 год – 12 000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175"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выполнении намеченных в Программе мероприятий предполагается  выявить активных граждан, из числа которых будет сформирован актив, организующий общественность для решения вопросов местного значения. Основная проблема, которую планируется решить в результате реализации Программы, – отсутствие участия активного населения в непосредственном решении проблем конкретных территорий, преодоление консерватизма мышления населения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полагает активное участие населения, проживающего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Тихорецкого района, в реализации программных мероприятий.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позволит определить приоритеты развития территориального общественного самоуправления в среднесрочной перспективе и сформировать информационный слой, направленный на развитие территориального общественного самоуправления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6120" w:leader="none"/>
          <w:tab w:val="left" w:pos="6300" w:leader="none"/>
        </w:tabs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жидаемые социально-экономические результаты от реализации целевой Программ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6120" w:leader="none"/>
          <w:tab w:val="left" w:pos="6300" w:leader="none"/>
        </w:tabs>
        <w:ind w:firstLine="53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вышение активности участия граждан в осуществлении собственных инициатив по вопросам местного значения и развития территориального общественного самоуправления в  Отрадненского сельском поселении Тихорецкого района, выражающееся в следующих показателях:</w:t>
      </w:r>
    </w:p>
    <w:p>
      <w:pPr>
        <w:pStyle w:val="31"/>
        <w:tabs>
          <w:tab w:val="clear" w:pos="708"/>
          <w:tab w:val="left" w:pos="540" w:leader="none"/>
        </w:tabs>
        <w:spacing w:lineRule="auto" w:line="240" w:before="0" w:after="0"/>
        <w:ind w:left="0" w:firstLine="53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величение </w:t>
      </w:r>
      <w:r>
        <w:rPr>
          <w:rFonts w:cs="Times New Roman" w:ascii="Times New Roman" w:hAnsi="Times New Roman"/>
          <w:sz w:val="28"/>
          <w:szCs w:val="28"/>
        </w:rPr>
        <w:t xml:space="preserve"> количества проектов территориальных общественных самоуправлений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ненского сельско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поселе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Тихорецкого района, направленных на удовлетворение социально-бытовых потребностей гражда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 Увеличение количества доступных единиц информационных выпусков (в том числе публикации в газетах, выпуск информационных буклетов, брошюр) территориальным общественным самоуправлениям в   Отрадненского сельском поселении Тихорецкого района для каждого территориального общественного самоупра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3.Увеличение количества проведённых мероприятий  в территориальных общественных самоуправлениях в  Отрадненского сельском поселении Тихорецк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ных мероприятий повысится активность участия граждан в осуществлении собственных инициатив по вопросам местного значения и развития территориального общественного самоуправления  Отрадненского сельского  поселения Тихорецкого района, будет обобщён позитивный опыт взаимодействия  органа  местного самоуправления и территориальных общественных самоуправл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 админист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М.Р.Кулиш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7953;fld=134;dst=10003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01:00Z</dcterms:created>
  <dc:creator>Илья Владимирович</dc:creator>
  <dc:description/>
  <dc:language>en-US</dc:language>
  <cp:lastModifiedBy>User</cp:lastModifiedBy>
  <cp:lastPrinted>2012-06-15T19:00:00Z</cp:lastPrinted>
  <dcterms:modified xsi:type="dcterms:W3CDTF">2012-06-15T15:01:00Z</dcterms:modified>
  <cp:revision>2</cp:revision>
  <dc:subject/>
  <dc:title>МЭРИЯ ГОРОДА УЛЬЯНОВСКА</dc:title>
</cp:coreProperties>
</file>