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9750</wp:posOffset>
            </wp:positionV>
            <wp:extent cx="442595" cy="558800"/>
            <wp:effectExtent l="0" t="0" r="0" b="0"/>
            <wp:wrapNone/>
            <wp:docPr id="1" name="8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z w:val="30"/>
          <w:szCs w:val="3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5.2012                                                                                   №  7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Тихорец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                                                                                       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хорец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муниципального образования Тихорецкий район  от 19 декабря 2011 года № 2412               «Об утверждении перечня муниципальных услуг муниципального образования Тихорецкий район с элементами межведомственного взаимодейств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перечня муниципальных услуг  муниципального образования Тихорецкий район с элементами межведомственного взаимодействия  п о с т а н о в л я ю: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нести  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Тихорецкий район  от 19 декабря 2011 года № 2412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услуг муниципального образования Тихорецкий район с элементами межведомственного взаимодействия</w:t>
      </w:r>
      <w:r>
        <w:rPr>
          <w:rFonts w:cs="Times New Roman" w:ascii="Times New Roman" w:hAnsi="Times New Roman"/>
          <w:bCs/>
          <w:sz w:val="28"/>
          <w:szCs w:val="28"/>
        </w:rPr>
        <w:t>» (с изменением от 26 марта 2012 года № 475)</w:t>
      </w:r>
      <w:r>
        <w:rPr>
          <w:rFonts w:cs="Times New Roman" w:ascii="Times New Roman" w:hAnsi="Times New Roman"/>
          <w:sz w:val="28"/>
          <w:szCs w:val="28"/>
        </w:rPr>
        <w:t xml:space="preserve"> изменение, изложив приложение в  новой редакции согласно приложению к настоящему постановлению.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.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                                                                                  С.П.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58:00Z</dcterms:created>
  <dc:creator>user</dc:creator>
  <dc:description/>
  <cp:keywords/>
  <dc:language>en-US</dc:language>
  <cp:lastModifiedBy>Пользователь</cp:lastModifiedBy>
  <cp:lastPrinted>2012-05-02T11:06:00Z</cp:lastPrinted>
  <dcterms:modified xsi:type="dcterms:W3CDTF">2012-05-10T13:07:00Z</dcterms:modified>
  <cp:revision>28</cp:revision>
  <dc:subject/>
  <dc:title/>
</cp:coreProperties>
</file>