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0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Normal"/>
        <w:widowControl w:val="false"/>
        <w:autoSpaceDE w:val="false"/>
        <w:spacing w:lineRule="exact" w:line="39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firstLine="50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firstLine="50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firstLine="50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радненское сельское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firstLine="50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е Тихорец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0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____ года №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0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0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АВИЛ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я нормативных затрат на обеспечение функци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дминистрации муниципального образования Отрадненское сельское поселение  Тихорецкого района, и подведомственных ей муниципальных казенных учреждений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1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Общие положения.</w:t>
      </w:r>
    </w:p>
    <w:p>
      <w:pPr>
        <w:pStyle w:val="Normal"/>
        <w:widowControl w:val="false"/>
        <w:autoSpaceDE w:val="false"/>
        <w:spacing w:lineRule="exact" w:line="31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 Настоящие Правила устанавливают порядок определения нормативных затрат на обеспечение функц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дминистрации муниципального образования Отрадненское сельское поселение Тихорецкого района ( далее- муниципальный орган) </w:t>
      </w:r>
      <w:r>
        <w:rPr>
          <w:rFonts w:cs="Times New Roman" w:ascii="Times New Roman" w:hAnsi="Times New Roman"/>
          <w:sz w:val="28"/>
          <w:szCs w:val="28"/>
          <w:lang w:val="ru-RU"/>
        </w:rPr>
        <w:t>и подведомственных ей муниципальных казенных учреждений муниципального образования Тихорецкий район (далее – муниципальные  казенные учреждения), в части закупок товаров, работ, услуг (далее – Правила, нормативные затраты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 Нормативные затраты применяются для обоснования объекта и (или) объектов закупки соответствующего муниципального органа и муниципального казенного учреждени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ные затраты в части затрат на обеспечение функций казенных учреждений, которым в установленном порядке утверждено муниципальное  задание на оказание муниципальных услуг (выполнение работ), определяются в порядке, установленном Бюджетным кодексом Российской Федерации для расчета нормативных затрат, применяемых при определении объема финансового обеспечения выполнения указанного муниципального зад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 Нормативные затраты, порядок определения которых не установлен настоящими Правилами, определяются  распоряжением муниципального орган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находящимся в их ведении муниципальным казенным учреждениям как получателям бюджетных средств лимитов бюджетных обязательств на закупку товаров, работ, услуг в рамках исполнения бюджета муниципального образования Отрадненское сельское поселение Тихорецкого район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второго настоящего пункт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 Для определения нормативных затрат в соответствии с разделами 1, 2 Методик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пределения нормативных затрат на обеспечение функций администрации муниципального образования Отрадненское сельское поселение Тихорецкого района и подведомственных ей муниципальных казенных учреждений (далее - Методика) (приложение № 1 к настоящим Правилам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формулах используются нормативы цены товаров, работ, услуг, устанавливаемые муниципальными органами с учетом положений статьи 22 Федерального закона от 5 апреля 2013 года № 44-ФЗ «О контрактной  системе в </w:t>
      </w:r>
      <w:bookmarkStart w:id="0" w:name="page9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сфере закупок товаров, работ, услуг для обеспечения государственных и муниципальных нужд» (далее – Федеральный закон № 44-ФЗ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определения нормативных затрат в соответствии с разделами 2, 3 Методики в формулах используются нормативы количества товаров, работ, услуг, устанавливаемые муниципальными органам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5. Муниципальные органы разрабатывают и утверждают постановлениями администрации муниципального образования Отрадненское сельское поселение Тихорецкого района,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абонентских номеров пользовательского (оконечного) оборудования, подключенного к сети подвижной связ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ны услуг подвижной связи, с учетом нормативов, предусмотренных приложением № 1 к Методик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90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карт, используемых в планшетных компьютерах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принтеров, многофункциональных устройств копировальных аппаратов и иной оргтехник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средств подвижной связи, с учетом нормативов, предусмотренных приложением № 1 к Методик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планшетных компьютер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90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носителей информ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рабочих станций;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right="-80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чня периодических печатных изданий и справочной литературы;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right="-80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транспортных средств;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right="-80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мебели;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right="-80" w:firstLine="90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канцелярских принадлежност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хозяйственных товаров и принадлежност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материальных запасов для нужд гражданской обороны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иных товаров и услуг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6. 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муниципального органа и подведомственных ему казенных учреждений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7. 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) ак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8.Значения нормативов цены и нормативов количества товаров, работ и услуг для руководителе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униципальных казенных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 для муниципального служащего, замещающего должность руководителя отдела, управления администрации муниципального образования  Отрадненское сельское поселение Тихорецкого района, относящуюся к главной группе должностей муниципальной службы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page11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1.9. Нормативные затраты подлежат размещению муниципальным органом в единой информационной системе в сфере закупок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дущий специалист администраци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радненского сельского поселения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хорецкого района                                                                             Л.В.Калош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03:00Z</dcterms:created>
  <dc:creator>fin18</dc:creator>
  <dc:description/>
  <cp:keywords/>
  <dc:language>en-US</dc:language>
  <cp:lastModifiedBy>User</cp:lastModifiedBy>
  <cp:lastPrinted>2016-02-09T17:27:00Z</cp:lastPrinted>
  <dcterms:modified xsi:type="dcterms:W3CDTF">2016-05-16T10:16:00Z</dcterms:modified>
  <cp:revision>12</cp:revision>
  <dc:subject/>
  <dc:title>ПРИЛОЖЕНИЕ</dc:title>
</cp:coreProperties>
</file>